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160"/>
        <w:gridCol w:w="342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</w:t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科学技术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827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核科学与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技术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2006</w:t>
            </w:r>
            <w:r>
              <w:rPr/>
              <w:t>核化学与放射化学</w:t>
            </w:r>
          </w:p>
        </w:tc>
      </w:tr>
      <w:tr>
        <w:trPr>
          <w:trHeight w:val="5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放射性：放射性衰变的基本规律、放射性平稳、放射性衰变类型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射线与物质的相互作用：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β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γ</w:t>
            </w:r>
            <w:r>
              <w:rPr>
                <w:rFonts w:ascii="宋体;SimSun" w:hAnsi="宋体;SimSun" w:cs="宋体;SimSun"/>
                <w:szCs w:val="21"/>
              </w:rPr>
              <w:t>及中子与物质的相互作用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核反应：核反应截面与激发函数，中、低能核反应，原子核裂变，重离子核反应，高能核反应，核聚变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放射化学分离方法：放射化学分离的特点，沉淀分离法，离子交换法，溶剂萃取法，电化学分离法，蒸馏和挥发法、膜分离技术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天然放射性元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核素化学：放射性元素，放射性核素，三个天然放射系，天然放射性元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核素化学（铀、钍、镭、氡、氚及放射性碳化学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人工放射性元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核素化学：核裂变碎片（锝、钷及放射性铯、锶、碘）化学，超铀元素（镎、钚、镅）化学，活化产物（放射性锰、铁、钴、锌）化学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核燃料化学：铀的提取工艺学，铀同位素浓缩，乏燃料后处理，高放废物的处理与处置</w:t>
            </w:r>
          </w:p>
        </w:tc>
      </w:tr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本知识：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本理论：约</w:t>
            </w:r>
            <w:r>
              <w:rPr>
                <w:rFonts w:eastAsia="新宋体" w:cs="新宋体" w:ascii="新宋体" w:hAnsi="新宋体"/>
                <w:szCs w:val="21"/>
              </w:rPr>
              <w:t>7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新宋体" w:hAnsi="新宋体" w:cs="新宋体" w:eastAsia="新宋体"/>
                <w:szCs w:val="21"/>
              </w:rPr>
              <w:t>综合分析题（</w:t>
            </w:r>
            <w:r>
              <w:rPr>
                <w:rFonts w:eastAsia="新宋体" w:cs="新宋体" w:ascii="新宋体" w:hAnsi="新宋体"/>
                <w:szCs w:val="21"/>
              </w:rPr>
              <w:t>4-5</w:t>
            </w:r>
            <w:r>
              <w:rPr>
                <w:rFonts w:ascii="新宋体" w:hAnsi="新宋体" w:cs="新宋体" w:eastAsia="新宋体"/>
                <w:szCs w:val="21"/>
              </w:rPr>
              <w:t>个，含问题解答、计算分析、综述答题等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0:08:00Z</dcterms:created>
  <dc:creator>User</dc:creator>
  <dc:description/>
  <cp:keywords/>
  <dc:language>en-US</dc:language>
  <cp:lastModifiedBy>邹彩娟</cp:lastModifiedBy>
  <dcterms:modified xsi:type="dcterms:W3CDTF">2020-03-27T07:11:00Z</dcterms:modified>
  <cp:revision>10</cp:revision>
  <dc:subject/>
  <dc:title>2008年硕士研究生招生考试科目信息登记表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