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附件</w:t>
      </w:r>
      <w:r>
        <w:rPr>
          <w:rFonts w:eastAsia="隶书"/>
          <w:b/>
          <w:sz w:val="36"/>
          <w:szCs w:val="36"/>
        </w:rPr>
        <w:t xml:space="preserve">1   </w:t>
      </w: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年博士研究生入学考试大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658"/>
        <w:gridCol w:w="1701"/>
        <w:gridCol w:w="411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（初试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阳医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检验诊断学</w:t>
            </w:r>
          </w:p>
        </w:tc>
      </w:tr>
      <w:tr>
        <w:trPr>
          <w:trHeight w:val="501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ascii="隶书" w:hAnsi="隶书" w:cs="宋体;SimSun" w:eastAsia="隶书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eastAsia="隶书" w:cs="宋体;SimSun" w:ascii="隶书" w:hAnsi="隶书"/>
                <w:b/>
                <w:sz w:val="24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生物标志物的概念与分类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基因突变的概念及类型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生物样本分离纯化与质量鉴定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核酸分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子杂交技术（</w:t>
            </w:r>
            <w:r>
              <w:rPr>
                <w:rFonts w:cs="宋体;SimSun" w:ascii="宋体;SimSun" w:hAnsi="宋体;SimSun"/>
                <w:color w:val="444444"/>
                <w:sz w:val="24"/>
                <w:szCs w:val="24"/>
              </w:rPr>
              <w:t>Southern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印迹、</w:t>
            </w:r>
            <w:r>
              <w:rPr>
                <w:rFonts w:cs="宋体;SimSun" w:ascii="宋体;SimSun" w:hAnsi="宋体;SimSun"/>
                <w:color w:val="444444"/>
                <w:sz w:val="24"/>
                <w:szCs w:val="24"/>
              </w:rPr>
              <w:t>Northern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印迹、原位杂交）基本原理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常用探针标记方法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核酸实时定量检测技术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cs="宋体;SimSun" w:ascii="宋体;SimSun" w:hAnsi="宋体;SimSun"/>
                <w:color w:val="444444"/>
                <w:sz w:val="24"/>
                <w:szCs w:val="24"/>
              </w:rPr>
              <w:t>DNA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测序新技术及</w:t>
            </w:r>
            <w:r>
              <w:rPr>
                <w:rFonts w:cs="宋体;SimSun" w:ascii="宋体;SimSun" w:hAnsi="宋体;SimSun"/>
                <w:color w:val="444444"/>
                <w:sz w:val="24"/>
                <w:szCs w:val="24"/>
              </w:rPr>
              <w:t>DNA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自动化测序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双向凝胶电泳的原理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生物质谱技术的基本原理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蛋白质芯片的基本原理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蛋白质分选与膜泡运输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感染性疾病的分子生物学检验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单基因遗传病的分子生物学检验技术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线粒体病的分子生物学检验技术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肿瘤的分子生物学检验技术</w:t>
            </w:r>
            <w:r>
              <w:rPr>
                <w:rFonts w:ascii="宋体;SimSun" w:hAnsi="宋体;SimSun" w:cs="&amp;quot;微软雅黑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重组</w:t>
            </w:r>
            <w:r>
              <w:rPr>
                <w:rFonts w:cs="宋体;SimSun" w:ascii="宋体;SimSun" w:hAnsi="宋体;SimSun"/>
                <w:color w:val="444444"/>
                <w:sz w:val="24"/>
                <w:szCs w:val="24"/>
              </w:rPr>
              <w:t>DNA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技术</w:t>
            </w:r>
            <w:r>
              <w:rPr>
                <w:rFonts w:ascii="宋体;SimSun" w:hAnsi="宋体;SimSun" w:cs="宋体;SimSun"/>
                <w:color w:val="444444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细菌的形态结构与功能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菌的生理结构与遗传变异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细菌感染的病原学诊断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抗菌药物的敏感性试验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各种常见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细菌、真菌、螺旋体、衣原体、支原体、立克次体的生物学特性及检测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22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病毒的基本特性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23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常见呼吸道病毒、肠道病毒、肝炎病毒、疱疹病毒、黄病毒、反转录病毒的生物学特性及检测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24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微生物实验室生物安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25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消毒灭菌和医院感染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26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细菌耐药性检测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27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微生物学检验的质量保证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28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临床微生物学检验标本的采集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29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抗原抗体反应原理、抗原抗体反应的特点、影响抗原抗体反应的因素、免疫学检测技术的类型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0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免疫原和抗血清制备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1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单克隆抗体及基因工程抗体的制备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2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凝集反应的特点、直接凝集反应、间接凝集反应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3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沉淀反应及其在医学检验中的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4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放射免疫技术及临床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5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酶免疫技术及临床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6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化学发光免疫分析技术及临床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7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生物素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亲和素放大技术及临床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8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固相膜免疫测定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39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免疫组织化学技术及临床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0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免疫细胞的分离及其表面标志检测技术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1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细胞因子与细胞粘附因子的测定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2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流式细胞仪分析技术及在免疫学检查中的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3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体液免疫球蛋白测定及临床意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4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补体检测及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5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免疫检验自动化仪器分析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6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临床免疫检验的质量保证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7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感染性疾病与感染免疫检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8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超敏反应性疾病、自身免疫性疾病、免疫增殖性疾病及其免疫检测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49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肿瘤免疫、移植免疫及其免疫学检验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50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血液分析仪及临床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51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血型和输血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52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尿液生成和标本采集及处理；尿液分析仪及其临床应用、尿理学检验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  <w:t>53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粪便检验、脑脊液检验、浆膜腔积液检验、精液检查、前列腺液检查、阴道分泌物检查、羊水检查、脱落细胞检查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bidi="ar"/>
              </w:rPr>
              <w:t>不提供参考书目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656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hanging="0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hanging="0"/>
              <w:rPr>
                <w:rFonts w:eastAsia="黑体;SimHei"/>
                <w:bCs/>
                <w:szCs w:val="21"/>
              </w:rPr>
            </w:pPr>
            <w:r>
              <w:rPr>
                <w:bCs/>
                <w:szCs w:val="21"/>
              </w:rPr>
              <w:t>（一）试卷成绩及考试时间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（二）答题方式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三）试卷结构内容与分值比例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要包括临床微生物检验，血液学检验，</w:t>
            </w:r>
            <w:r>
              <w:rPr>
                <w:rFonts w:ascii="宋体;SimSun" w:hAnsi="宋体;SimSun" w:cs="宋体;SimSun"/>
                <w:szCs w:val="21"/>
              </w:rPr>
              <w:t>生物化学检验，</w:t>
            </w:r>
            <w:hyperlink r:id="rId2" w:tgtFrame="https://baike.baidu.com/item/%E4%B8%B4%E5%BA%8A%E6%A3%80%E9%AA%8C%E8%AF%8A%E6%96%AD%E5%AD%A6/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分子生物学</w:t>
              </w:r>
            </w:hyperlink>
            <w:r>
              <w:rPr>
                <w:rFonts w:ascii="宋体;SimSun" w:hAnsi="宋体;SimSun" w:cs="宋体;SimSun"/>
                <w:szCs w:val="21"/>
              </w:rPr>
              <w:t>检验，免疫学检验等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基本概念与基础知识类题，约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深度分析理解题，约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综合分析论述题，约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扩展性分析论述，约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试卷题型结构与分值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词解释题（英文或中文）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简答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案例分析题或综合论述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注：试卷的题型结构和分值比例以真题实卷为定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学位点意见：</w:t>
      </w:r>
      <w:r>
        <w:rPr>
          <w:rFonts w:eastAsia="Calibri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学位点负责人签字：</w:t>
      </w:r>
      <w:r>
        <w:rPr>
          <w:rFonts w:eastAsia="Calibri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998;&#23376;&#29983;&#29289;&#23398;/12658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16:00Z</dcterms:created>
  <dc:creator>Administrator</dc:creator>
  <dc:description/>
  <dc:language>en-US</dc:language>
  <cp:lastModifiedBy>邹彩娟</cp:lastModifiedBy>
  <dcterms:modified xsi:type="dcterms:W3CDTF">2020-03-27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