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156" w:after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28"/>
        </w:rPr>
        <w:t>重庆师范大学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28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28"/>
        </w:rPr>
        <w:t>年博士研究生招生专业目录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28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69"/>
        <w:gridCol w:w="1952"/>
        <w:gridCol w:w="2805"/>
      </w:tblGrid>
      <w:tr>
        <w:trPr>
          <w:trHeight w:val="6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招生学院、专业、研究方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指导教师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考试科目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参考书目</w:t>
            </w:r>
          </w:p>
        </w:tc>
      </w:tr>
      <w:tr>
        <w:trPr>
          <w:trHeight w:val="6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006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历史与社会学院</w:t>
            </w:r>
          </w:p>
          <w:p>
            <w:pPr>
              <w:pStyle w:val="Normal"/>
              <w:ind w:firstLine="21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060100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考古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>2101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考古学理论与方法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栾丰实、方辉 、靳桂云著，《考古学理论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·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方法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·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技术》，文物出版社，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002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年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（英）科林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·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伦福儒 、保罗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·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巴恩著，《考古学：理论、方法与实践》，上海古籍出版社，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015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 xml:space="preserve">年。 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>3101</w:t>
            </w:r>
            <w:r>
              <w:rPr>
                <w:rFonts w:ascii="楷体" w:hAnsi="楷体" w:cs="楷体" w:eastAsia="楷体"/>
                <w:b/>
                <w:bCs/>
                <w:color w:val="000000"/>
                <w:szCs w:val="21"/>
              </w:rPr>
              <w:t>考古与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历</w:t>
            </w:r>
            <w:r>
              <w:rPr>
                <w:rFonts w:ascii="楷体" w:hAnsi="楷体" w:cs="楷体" w:eastAsia="楷体"/>
                <w:b/>
                <w:bCs/>
                <w:color w:val="000000"/>
                <w:szCs w:val="21"/>
              </w:rPr>
              <w:t>史综合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中国社会科学院考古研究所编著，《中国考古学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新石器时代卷》《中国考古学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夏商卷》《中国考古学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两周卷》《中国考古学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秦汉卷》，中国社会科学出版社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.(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美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) Elizabeth J. Reitz, Elizabeth S. Wing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著：《动物考古学》，科学出版社，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013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3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朱绍侯等主编：《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中国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古代史》（上下），福建人民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出版社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，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010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。</w:t>
            </w:r>
          </w:p>
        </w:tc>
      </w:tr>
      <w:tr>
        <w:trPr>
          <w:trHeight w:val="1783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0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科技考古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武仙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袁艳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0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英语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②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10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考古学理论与方法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③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10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考古与历史综合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0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西南考古与历史文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李禹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同上一方向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0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先秦考古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 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04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西南文化遗产保护与创新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蒋  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常云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邹后曦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同上一方向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同上一方向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0"/>
        <w:ind w:firstLine="422"/>
        <w:outlineLvl w:val="1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说明：各研究方向招生人数以</w:t>
      </w:r>
      <w:r>
        <w:rPr>
          <w:rFonts w:cs="宋体;SimSun" w:ascii="宋体;SimSun" w:hAnsi="宋体;SimSun"/>
          <w:b/>
          <w:bCs/>
          <w:kern w:val="0"/>
          <w:szCs w:val="21"/>
        </w:rPr>
        <w:t>2020</w:t>
      </w:r>
      <w:r>
        <w:rPr>
          <w:rFonts w:ascii="宋体;SimSun" w:hAnsi="宋体;SimSun" w:cs="宋体;SimSun"/>
          <w:b/>
          <w:bCs/>
          <w:kern w:val="0"/>
          <w:szCs w:val="21"/>
        </w:rPr>
        <w:t>年国家下达的计划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54:00Z</dcterms:created>
  <dc:creator>zjj</dc:creator>
  <dc:description/>
  <cp:keywords/>
  <dc:language>en-US</dc:language>
  <cp:lastModifiedBy>HP Inc.</cp:lastModifiedBy>
  <dcterms:modified xsi:type="dcterms:W3CDTF">2020-03-13T1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