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>
          <w:szCs w:val="21"/>
        </w:rPr>
        <w:t>3015</w:t>
      </w:r>
    </w:p>
    <w:p>
      <w:pPr>
        <w:pStyle w:val="Index1"/>
        <w:rPr/>
      </w:pPr>
      <w:r>
        <w:rPr/>
        <w:t>科目名称：</w:t>
      </w:r>
      <w:r>
        <w:rPr>
          <w:szCs w:val="21"/>
        </w:rPr>
        <w:t>遥感原理与应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课程目标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《遥感原理与应用》课程内容包括遥感的物理基础与成像机理、遥感图像处理与分析和遥感应用三大部分。通过学习，学生应能掌握遥感技术的基本理论，掌握遥感图像处理的基本原理和方法，掌握遥感图像的地物影像特征、遥感图像解译的基本技能，具备</w:t>
      </w:r>
      <w:r>
        <w:rPr>
          <w:szCs w:val="21"/>
        </w:rPr>
        <w:t>利用遥感技术解决实际问题的基本能力，</w:t>
      </w:r>
      <w:r>
        <w:rPr>
          <w:szCs w:val="21"/>
        </w:rPr>
        <w:t>了解遥感研究现状、遥感技术发展趋势与应用领域，并具备灵活应用各部分知识综合分析问题和解决问题的能力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基本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要求学生能够掌握电磁辐射的基本理论和地物的光谱特征，掌握遥感信息的来源与特征，理解遥感图像的成像原理，掌握遥感图像处理与解译的基本原理和方法，了解遥感主要应用领域及发展趋势。</w:t>
      </w:r>
    </w:p>
    <w:p>
      <w:pPr>
        <w:pStyle w:val="Normal"/>
        <w:jc w:val="center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遥感概述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理解并掌握遥感的基本概念、类型、特点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了解遥感的热点前沿与发展趋势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遥感物理基础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理解和掌握电磁波谱，辐照度，辐射出射度，辐射亮度，朗伯源，绝对黑体，太阳常数，大气窗口、反射率及反射波谱等基本概念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理解和掌握普朗克定律、斯蒂芬</w:t>
      </w:r>
      <w:r>
        <w:rPr>
          <w:szCs w:val="21"/>
        </w:rPr>
        <w:t>-</w:t>
      </w:r>
      <w:r>
        <w:rPr>
          <w:szCs w:val="21"/>
        </w:rPr>
        <w:t>波尔兹曼定律、维恩位移定律、基尔霍夫定律，理解这些定律在遥感中的作用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理解大气对电磁辐射的影响作用，掌握大气散射的类型及其特点，大气窗口谱段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熟悉并掌握植被、水体、岩石、土壤等典型地物的反射波谱特征及其影响因素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>理解地物波谱的概念及其对遥感发展的重要意义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遥感成像原理与遥感图像特征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了解世界范围内常见的陆地卫星、气象卫星、海洋卫星平台的轨道特点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掌握目前常用的国内外遥感传感器的基本参数（波谱段范围、空间分辨率等）。了解高光谱分辨率、高空间分辨率传感器、微波传感器的最新进展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理解摄影成像、扫描成像、微波遥感成像的原理与影像特点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掌握遥感图像空间分辨率、波谱分辨率、辐射分辨率、时间分辨率的概念及意义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四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遥感数字图像处理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理解引起辐射畸变与几何畸变的主要原因，熟悉遥感图像辐射校正和几何校正的基本方法和步骤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理解遥感数字图像对比度增强、空间滤波、图像运算、彩色合成、多源信息复合的基本方法、原理、步聚和特点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掌握遥感图像监督分类与非监督分类方法的技术过程、基本原理及其优点和不足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熟悉决策树分类法、专家系统分类法、人工神经网络分类法和面向对象分类法等高级遥感图像分类方法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了解</w:t>
      </w:r>
      <w:r>
        <w:rPr>
          <w:szCs w:val="21"/>
        </w:rPr>
        <w:t>机器学习、深度学习有关的遥感数字图像处理方法进展及其应用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五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遥感多领域应用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掌握植被遥感原理，了解遥感技术在植被监测等相关领域的应用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了解遥感技术在城市热岛、陆地生态环境遥感、水环境遥感监测等领域的基本原理与应用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了解遥感技术在气溶胶遥感监测、气象灾害遥感监测等气象上的应用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了解定量遥感概念、定量遥感建模过程、定量遥感与定性遥感的差异。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基本要求：</w:t>
      </w:r>
    </w:p>
    <w:p>
      <w:pPr>
        <w:pStyle w:val="Normal"/>
        <w:widowControl/>
        <w:spacing w:lineRule="exac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本课程的</w:t>
      </w:r>
      <w:r>
        <w:rPr>
          <w:szCs w:val="21"/>
        </w:rPr>
        <w:t>考试</w:t>
      </w:r>
      <w:r>
        <w:rPr>
          <w:szCs w:val="21"/>
        </w:rPr>
        <w:t>命题根据本大纲规定的内容来确定。试卷兼顾覆盖面、能力层次、内容、难易程度。</w:t>
      </w:r>
      <w:r>
        <w:rPr>
          <w:rFonts w:ascii="宋体;SimSun" w:hAnsi="宋体;SimSun" w:cs="宋体;SimSun"/>
          <w:color w:val="000000"/>
          <w:kern w:val="0"/>
          <w:szCs w:val="21"/>
        </w:rPr>
        <w:t>试题主要测试考生对遥感基础理论、遥感数字图像处理方法、遥感多学科领域应用的掌握程度，以及综合运用所学理论与方法进行分析问题、解决问题的能力。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试题主要测试考生对遥感的基础理论、基本知识和技能的掌握程度，以及运用所学理论与方法进行分析问题、解决问题的能力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命题说明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试题难易程度适当，分为易、较易、较难、难四级，试题分数比例一般为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试卷中对不同能力层次要求的试题所占的比例大致是：“了解”占</w:t>
      </w:r>
      <w:r>
        <w:rPr>
          <w:szCs w:val="21"/>
        </w:rPr>
        <w:t>15%</w:t>
      </w:r>
      <w:r>
        <w:rPr>
          <w:szCs w:val="21"/>
        </w:rPr>
        <w:t>；“理解（熟悉、能、会）”占</w:t>
      </w:r>
      <w:r>
        <w:rPr>
          <w:szCs w:val="21"/>
        </w:rPr>
        <w:t>40%</w:t>
      </w:r>
      <w:r>
        <w:rPr>
          <w:szCs w:val="21"/>
        </w:rPr>
        <w:t>；“掌握”占</w:t>
      </w:r>
      <w:r>
        <w:rPr>
          <w:szCs w:val="21"/>
        </w:rPr>
        <w:t>45%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试题形式有：名词解译、简答题、问答题、应用设计题等多种题型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参考书目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《遥感原理与应用》（第三版），孙家抦主编，武汉大学出版社，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；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《遥感原理与应用》，周廷刚主编，科学出版社，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《遥感</w:t>
      </w:r>
      <w:r>
        <w:rPr>
          <w:rFonts w:ascii="宋体;SimSun" w:hAnsi="宋体;SimSun" w:cs="宋体;SimSun"/>
          <w:szCs w:val="21"/>
        </w:rPr>
        <w:t>导论</w:t>
      </w:r>
      <w:r>
        <w:rPr>
          <w:rFonts w:ascii="宋体;SimSun" w:hAnsi="宋体;SimSun" w:cs="宋体;SimSun"/>
          <w:szCs w:val="21"/>
        </w:rPr>
        <w:t>》，</w:t>
      </w:r>
      <w:r>
        <w:rPr>
          <w:rFonts w:ascii="宋体;SimSun" w:hAnsi="宋体;SimSun" w:cs="宋体;SimSun"/>
          <w:szCs w:val="21"/>
        </w:rPr>
        <w:t>梅安新等编，高等教育出版社，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widowControl/>
        <w:spacing w:lineRule="exact" w:line="400"/>
        <w:jc w:val="left"/>
        <w:rPr/>
      </w:pPr>
      <w:r>
        <w:rPr/>
        <w:t>4</w:t>
      </w:r>
      <w:r>
        <w:rPr/>
        <w:t>、其他规定：考试方式为闭卷笔试，总分</w:t>
      </w:r>
      <w:r>
        <w:rPr/>
        <w:t>100</w:t>
      </w:r>
      <w:r>
        <w:rPr/>
        <w:t>分，考试时间为</w:t>
      </w:r>
      <w:r>
        <w:rPr/>
        <w:t>180</w:t>
      </w:r>
      <w:r>
        <w:rPr/>
        <w:t>分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0:50:00Z</dcterms:created>
  <dc:creator>MC SYSTEM</dc:creator>
  <dc:description/>
  <cp:keywords/>
  <dc:language>en-US</dc:language>
  <cp:lastModifiedBy>we</cp:lastModifiedBy>
  <cp:lastPrinted>2013-09-03T17:14:00Z</cp:lastPrinted>
  <dcterms:modified xsi:type="dcterms:W3CDTF">2020-07-03T06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