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考试大纲</w:t>
      </w:r>
    </w:p>
    <w:p>
      <w:pPr>
        <w:pStyle w:val="Index1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目代码：</w:t>
      </w:r>
      <w:r>
        <w:rPr>
          <w:sz w:val="24"/>
        </w:rPr>
        <w:t>2010</w:t>
      </w:r>
    </w:p>
    <w:p>
      <w:pPr>
        <w:pStyle w:val="Index1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目名称：环境科学与工程基础知识综合</w:t>
      </w:r>
    </w:p>
    <w:p>
      <w:pPr>
        <w:pStyle w:val="Normal"/>
        <w:ind w:firstLine="120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目标与基本要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环境科学与工程导论是环境学科重要专业基础课，其目的是考察考生对环境科学与工程的基本概念、基本原理和基本方法的掌握程度，以作为能否进一步深造的依据。考生应掌握环境科学与工程的基本概念、基本原理；考试应掌握环境科学与工程的基本技术方法等内容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容与考核目标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（一）环境学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环境科学与工程及其分类，环境科学与工程的研究领域和相关学科。掌握环境科学与工程常用科学词语和名称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环境问题的实质、环境科学与工程的研究内容、任务和方法，了解环境保护与可持续发展的关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掌握环境污染、污染源、污染物和优先控制污染物等基本概念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污染物在环境中迁移转化方式以及影响因素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掌握环境问题及其与社会经济发展的关系、当前世界关注的全球环境问题、我国的环境问题、解决环境问题的根本途经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二）生态学基础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生态学定义及其发展，生态系统的组成、结构和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掌握食物链（网）和营养级的概念，生态系统中的能量流动、物质循环和信息联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掌握生态平衡的概念及其影响因素，生态平衡失调的标志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生态学在环境保护中的应用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了解生态系统的概念和功能、森林生态系统、生态平衡、生态学的一般规律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三）水环境与水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水体概念、水质、水质指标与水质标准水体中耗氧有机物降解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水体富营养化过程，重金属在水体中的迁移转化过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水环境污染、水环境污染源和污染物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掌握水环境污染的防治技术和管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了解关于水资源的一些基本概念、世界水资源的利用情况、我国水资源的特点、水资源的利用和保护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四）大气环境与大气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大气的组成和结构，大气污染的发生与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主要的大气污染物及其来源，硫氧化物和氮氧化物在大气中的化学转化，掌握大气污染“光化学烟雾”的形成机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大气污染物的扩散及其影响因素，大气中主要污染物对人体的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掌握主要大气污染物的治理技术及其综合防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掌握全球变暖与防治对策、臭氧层破坏与防治对策、酸沉降与防治对策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五）固废处理与资源化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国内外城市和工业固体废物的排放情况、控制措施和发展趋势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掌握固体废物的特点、污染途径及其对环境造成的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固体废物控制的“三化”原则以及与发展循环经济、推广清洁生产的关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固体废物预处理的目的和基本方法；掌握固体废物焚烧、堆肥、填埋等的处理、处置的基本原理和方法；了解固体废物资源化特征和资源化途经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六）物理性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了解噪声污染、振动污染、电磁污染、放射性污染、光污染、热污染等与人类生活密切相关的物理性污染的基本概念、原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了解这些物理性污染对环境和人体健康的危害和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了解物理性污染的控制和防范措施，以及对物理性污染利用的最新科研动态。</w:t>
      </w:r>
    </w:p>
    <w:p>
      <w:pPr>
        <w:pStyle w:val="Normal"/>
        <w:spacing w:lineRule="exact" w:line="360"/>
        <w:ind w:firstLine="616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有关说明</w:t>
      </w:r>
      <w:r>
        <w:rPr>
          <w:b/>
          <w:sz w:val="24"/>
        </w:rPr>
        <w:t>与</w:t>
      </w:r>
      <w:r>
        <w:rPr>
          <w:b/>
          <w:sz w:val="24"/>
        </w:rPr>
        <w:t>实施要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参考书目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《环境学概论》，刘培桐，高等教育出版社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《环境工程学》，蒋展鹏，高等教育出版社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ascii="宋体" w:hAnsi="宋体" w:cs="宋体"/>
          <w:sz w:val="24"/>
        </w:rPr>
        <w:t>其他规定：考试方式为</w:t>
      </w:r>
      <w:r>
        <w:rPr>
          <w:rFonts w:ascii="宋体" w:hAnsi="宋体" w:cs="宋体"/>
          <w:sz w:val="24"/>
        </w:rPr>
        <w:t>闭卷笔试，总</w:t>
      </w:r>
      <w:r>
        <w:rPr>
          <w:sz w:val="24"/>
        </w:rPr>
        <w:t>分</w:t>
      </w:r>
      <w:r>
        <w:rPr>
          <w:rFonts w:eastAsia="宋体"/>
          <w:sz w:val="24"/>
        </w:rPr>
        <w:t>1</w:t>
      </w:r>
      <w:r>
        <w:rPr>
          <w:rFonts w:eastAsia="宋体"/>
          <w:sz w:val="24"/>
        </w:rPr>
        <w:t>0</w:t>
      </w:r>
      <w:r>
        <w:rPr>
          <w:rFonts w:eastAsia="宋体"/>
          <w:sz w:val="24"/>
        </w:rPr>
        <w:t>0</w:t>
      </w:r>
      <w:r>
        <w:rPr>
          <w:sz w:val="24"/>
        </w:rPr>
        <w:t>分，考试时间为</w:t>
      </w:r>
      <w:r>
        <w:rPr>
          <w:rFonts w:eastAsia="宋体"/>
          <w:sz w:val="24"/>
        </w:rPr>
        <w:t>1</w:t>
      </w:r>
      <w:r>
        <w:rPr>
          <w:rFonts w:eastAsia="宋体"/>
          <w:sz w:val="24"/>
          <w:lang w:val="en-US" w:eastAsia="zh-CN"/>
        </w:rPr>
        <w:t>8</w:t>
      </w:r>
      <w:r>
        <w:rPr>
          <w:rFonts w:eastAsia="宋体"/>
          <w:sz w:val="24"/>
        </w:rPr>
        <w:t>0</w:t>
      </w:r>
      <w:r>
        <w:rPr>
          <w:sz w:val="24"/>
        </w:rPr>
        <w:t>分</w:t>
      </w:r>
      <w:r>
        <w:rPr>
          <w:rFonts w:ascii="宋体" w:hAnsi="宋体" w:cs="宋体"/>
          <w:sz w:val="24"/>
        </w:rPr>
        <w:t>钟。</w:t>
      </w:r>
      <w:r>
        <w:rPr>
          <w:rFonts w:ascii="宋体" w:hAnsi="宋体" w:cs="宋体"/>
          <w:sz w:val="24"/>
        </w:rPr>
        <w:t>考生不得使用电子计算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extBodyIndent">
    <w:name w:val="Body Text Indent"/>
    <w:basedOn w:val="Normal"/>
    <w:pPr>
      <w:ind w:right="15" w:firstLine="210"/>
    </w:pPr>
    <w:rPr>
      <w:kern w:val="0"/>
      <w:sz w:val="20"/>
    </w:rPr>
  </w:style>
  <w:style w:type="paragraph" w:styleId="Index1">
    <w:name w:val="Index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4:00Z</dcterms:created>
  <dc:creator>lenovo</dc:creator>
  <dc:description/>
  <dc:language>en-US</dc:language>
  <cp:lastModifiedBy>admin</cp:lastModifiedBy>
  <cp:lastPrinted>2018-07-02T14:46:00Z</cp:lastPrinted>
  <dcterms:modified xsi:type="dcterms:W3CDTF">2020-07-17T02:31:5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