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3016</w:t>
      </w:r>
    </w:p>
    <w:p>
      <w:pPr>
        <w:pStyle w:val="Index1"/>
        <w:rPr/>
      </w:pPr>
      <w:r>
        <w:rPr/>
        <w:t>科目名称：电动力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目标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电动力学是空间天气学的一门专业课，讲述了电磁场和电磁波的基本理论以及带电粒子的运动规律。本门课程的考试主要考查考生对电动力学基本概念、基本规律、及其研究内容的了解和掌握情况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使学生具备进一步学习后续课程的理论基础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基本要求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电动力学要求考生能基于麦克斯韦方程组理解电磁现象的普遍规律，掌握电磁场、电磁波传播与辐射及带电粒子运动的基本概念和理论，了解这些规律在空间天气中的应用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考查考生基本知识的运用能力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电磁现象的普遍规律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准确理解描述电荷和电场、电流和磁场的基本物理量和基本规律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熟练掌握库仑定律、高斯定律的应用，熟练掌握电场的散度、旋度计算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熟练掌握毕—萨定律及其应用，熟练掌握磁场的旋度、散度的计算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理解麦克斯韦方程组的来源和意义；掌握电磁感应、位移电流等基本概念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理解介质的电磁性质、介质的极化、磁化，掌握介质中的麦克斯韦方程组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准确理解电磁场边关系，熟练掌握各向同性均匀介质分界面处场量的计算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理解电磁场能量、能流和能量守恒，熟练掌握能量密度、能流密度的计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静电场和静磁场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准确理解静电场的标势及其微分方程，了解介质和有导体存在时静电场唯一性定理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准确理解拉普拉斯方程，熟练掌握应用分离变量法和镜像法求解静电场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了解点电荷密度的 函数表示，了解格林函数、格林公式、和边值问题的解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了解电势的多极展开，电荷体系在外场中的能量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掌握磁场矢势及其微分方程，理解磁标势、磁多极矩的概念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 熟练掌握磁偶极子的磁标势和磁感应强度的计算；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了解阿哈罗诺夫——玻姆效应；了解超导体的电磁性质、电磁性质方程、超导体内的磁通量子化、非局域理论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电磁波的传播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熟练掌握平面电磁波波动方程、电磁波的能量和能流概念及其计算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理解电磁波在介质分界面上的反射和折射定律，熟练掌握应用菲涅尔公式计算界面上反射波和折射波的振幅，了解全反射条件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 了解有导体存在时电磁波的传播特性；了解导体内的自由电荷分布和电磁波 趋肤效应和穿透深度 导体表面上的反射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理解谐振腔概念；掌握有界空间中的电磁波传播 掌握理想导体边界条件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了解高频电磁能量的传输 掌握矩形波导中的电磁波截止频率 了解</w:t>
      </w:r>
      <w:r>
        <w:rPr>
          <w:rFonts w:cs="宋体;SimSun" w:ascii="宋体;SimSun" w:hAnsi="宋体;SimSun"/>
          <w:color w:val="000000"/>
          <w:kern w:val="0"/>
          <w:szCs w:val="21"/>
        </w:rPr>
        <w:t>TE10</w:t>
      </w:r>
      <w:r>
        <w:rPr>
          <w:rFonts w:ascii="宋体;SimSun" w:hAnsi="宋体;SimSun" w:cs="宋体;SimSun"/>
          <w:color w:val="000000"/>
          <w:kern w:val="0"/>
          <w:szCs w:val="21"/>
        </w:rPr>
        <w:t>波的电磁场和管壁电流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定性掌握等离子体概念，定性掌握等离子体振荡以及电磁波在等离子体中的传播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了解高斯光束概念，了解亥姆霍兹方程的波束解，了解高斯光束的传播特性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电磁波的辐射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 准确理解电磁场矢势和标势的概念；能用势描述电磁场，掌握规范变换和规范不变性了解达朗贝尔方程；了解推迟势的概念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 熟练掌握电偶极辐射场计算的一般公式，掌握矢势展开、辐射能流、角分布、辐射功率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了解短天线辐射和辐射电阻；了解天线上电流分布、半波天线和天线阵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 了解磁偶极矩和电四极矩，了解磁偶极辐射和电四极辐射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了解电磁波的衍射；了解基尔霍夫公式、了解小孔衍射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了解电磁场的动量；动量密度和动量流密度，了解辐射压力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带电粒子和电磁场的相互作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理解运动带电粒子的势和辐射电磁场，理解任意运动带电粒子的势，了解任意运动带电粒子的辐射场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理解高速运动带电粒子的辐射功率和角分布，了解速度和加速度垂直或平行时的情况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了解辐射频谱分析的一般公式，了解带电粒子碰撞过程中的辐射频谱，了解高速圆周运动带电粒子的辐射频谱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掌握电磁场对粒子本身的反作用；定性掌握电磁质量、辐射阻尼、谱线的自然宽度等概念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掌握电磁波的散射和吸收，理解自由电子对电磁波的散射，束缚电子的散射、电磁波的吸收以及介质的色散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2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本要求：</w:t>
      </w:r>
    </w:p>
    <w:p>
      <w:pPr>
        <w:pStyle w:val="Normal"/>
        <w:widowControl/>
        <w:spacing w:lineRule="exact" w:line="400"/>
        <w:ind w:left="35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考查考生对电动力学中电磁现象的普遍规律、静电场和静磁场、电磁波的传播、电磁波的辐射以及带电粒子和电磁场的相互作用等基本概念、基本理论、及其相关内容的了解和掌握情况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分值比例：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试卷满分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，其中：电磁现象的普遍规律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分左右；静电场和静磁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分左右；电磁波的传播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分左右；电磁波的辐射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左右；带电粒子和电磁场的相互作用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左右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题型分布：</w:t>
      </w:r>
    </w:p>
    <w:p>
      <w:pPr>
        <w:pStyle w:val="Normal"/>
        <w:widowControl/>
        <w:spacing w:lineRule="exact" w:line="400"/>
        <w:ind w:left="359" w:hanging="0"/>
        <w:jc w:val="left"/>
        <w:rPr/>
      </w:pPr>
      <w:r>
        <w:rPr>
          <w:rFonts w:ascii="宋体;SimSun" w:hAnsi="宋体;SimSun" w:cs="宋体;SimSun"/>
          <w:color w:val="000000"/>
          <w:kern w:val="0"/>
        </w:rPr>
        <w:t xml:space="preserve">推导题 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>50</w:t>
      </w:r>
      <w:r>
        <w:rPr>
          <w:rFonts w:ascii="宋体;SimSun" w:hAnsi="宋体;SimSun" w:cs="宋体;SimSun"/>
          <w:color w:val="000000"/>
          <w:kern w:val="0"/>
        </w:rPr>
        <w:t>分左右</w:t>
      </w:r>
    </w:p>
    <w:p>
      <w:pPr>
        <w:pStyle w:val="Normal"/>
        <w:widowControl/>
        <w:spacing w:lineRule="exact" w:line="400"/>
        <w:ind w:left="359" w:hanging="0"/>
        <w:jc w:val="left"/>
        <w:rPr/>
      </w:pPr>
      <w:r>
        <w:rPr>
          <w:rFonts w:ascii="宋体;SimSun" w:hAnsi="宋体;SimSun" w:cs="宋体;SimSun"/>
          <w:color w:val="000000"/>
          <w:kern w:val="0"/>
        </w:rPr>
        <w:t xml:space="preserve">计算题    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cs="宋体;SimSun" w:ascii="宋体;SimSun" w:hAnsi="宋体;SimSun"/>
          <w:color w:val="000000"/>
          <w:kern w:val="0"/>
        </w:rPr>
        <w:t>0</w:t>
      </w:r>
      <w:r>
        <w:rPr>
          <w:rFonts w:ascii="宋体;SimSun" w:hAnsi="宋体;SimSun" w:cs="宋体;SimSun"/>
          <w:color w:val="000000"/>
          <w:kern w:val="0"/>
        </w:rPr>
        <w:t>分左右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/>
        <w:t xml:space="preserve"> 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电动力学》，郭硕鸿，高等教育出版社（第三版）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0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Lenovo</cp:lastModifiedBy>
  <cp:lastPrinted>2013-09-03T17:14:00Z</cp:lastPrinted>
  <dcterms:modified xsi:type="dcterms:W3CDTF">2020-07-05T22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