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（博士）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32</w:t>
      </w:r>
    </w:p>
    <w:p>
      <w:pPr>
        <w:pStyle w:val="Index1"/>
        <w:rPr/>
      </w:pPr>
      <w:r>
        <w:rPr/>
        <w:t>科目名称：管理学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第一部分：大纲内容</w:t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一）管理总论篇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管理与管理者。包括管理的概念、特征、研究对象、基本方法，管理者的层次、职能、角色和技能，成功的管理者和有效的管理者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管理理论的发展。包括早期的管理思想、古典管理理论、行为管理理论和现代管理理论，以及现代管理新思潮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管理研究设计。包括管理研究的内涵、管理问题研究的过程和基本方法等。</w:t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二）管理原理篇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计划与决策。包括计划的含义、类型、程序，计划中的目标管理，决策的含义、原则、过程、基本类型和方法，以及复杂环境下的管理决策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组织设计与组织文化。包括组织结构的基本类型、组织设计的方法，组织内沟通与组织文化，组织生命周期和组织变革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领导与激励。包括领导的内涵、领导特质理论、领导行为理论、权变领导理论、领导艺术，以及激励的含义、过程，激励理论及应用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宋体;SimSun"/>
          <w:color w:val="000000"/>
          <w:kern w:val="0"/>
          <w:szCs w:val="21"/>
        </w:rPr>
        <w:t>管理绩效与管理控制。包括管理绩效的含义、评价方法，管理控制概念、作用、过程、方法等。</w:t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三）专业管理篇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企业的创建与现代企业制度。包括理解企业和企业集团的基本概念，个人业主制、合伙制、公司制企业的内涵与特点，有限责任公司与股份有限公司的区别和联系，企业的登记与注册，现代企业制度的基本含义、特征和内容，公司治理结构的构成及制衡关系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color w:val="000000"/>
          <w:kern w:val="0"/>
          <w:szCs w:val="21"/>
        </w:rPr>
        <w:t>战略管理。包括战略和战略管理的含义，战略的基本类型，战略管理过程，战略管理的分析方法，以及面向全球竞争的战略选择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营销管理。包括市场营销的含义，市场营销观念的演进过程，市场营销环境分析的内容和方法，市场细分的含义，市场细分和目标市场选择的方法，营销定位的含义与方法，市场营销策略的内容及制定方法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 w:cs="宋体;SimSun"/>
          <w:color w:val="000000"/>
          <w:kern w:val="0"/>
          <w:szCs w:val="21"/>
        </w:rPr>
        <w:t>人力资源管理。包括人力资源管理概述、工作分析与人力资源规划、员工的招募、选拔与培训、薪酬管理与绩效考核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color w:val="000000"/>
          <w:kern w:val="0"/>
          <w:szCs w:val="21"/>
        </w:rPr>
        <w:t>财务管理。包括财务管理概述、资金的筹措与运用、成本管理、利润管理、财务分析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color w:val="000000"/>
          <w:kern w:val="0"/>
          <w:szCs w:val="21"/>
        </w:rPr>
        <w:t>生产运作管理。包括运营策略规划、生产能力规划现场组织、精益生产方式、服务业的运作管理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.</w:t>
      </w:r>
      <w:r>
        <w:rPr>
          <w:rFonts w:ascii="宋体;SimSun" w:hAnsi="宋体;SimSun" w:cs="宋体;SimSun"/>
          <w:color w:val="000000"/>
          <w:kern w:val="0"/>
          <w:szCs w:val="21"/>
        </w:rPr>
        <w:t>质量管理。包括质量管理概述、质量管理体系、质量管理的主要工具与方法、六西格马质量管理与改善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.</w:t>
      </w:r>
      <w:r>
        <w:rPr>
          <w:rFonts w:ascii="宋体;SimSun" w:hAnsi="宋体;SimSun" w:cs="宋体;SimSun"/>
          <w:color w:val="000000"/>
          <w:kern w:val="0"/>
          <w:szCs w:val="21"/>
        </w:rPr>
        <w:t>物资管理。包括物资供应管理、物资消耗与储备管理、库存控制技术、物流与供应链管理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.</w:t>
      </w:r>
      <w:r>
        <w:rPr>
          <w:rFonts w:ascii="宋体;SimSun" w:hAnsi="宋体;SimSun" w:cs="宋体;SimSun"/>
          <w:color w:val="000000"/>
          <w:kern w:val="0"/>
          <w:szCs w:val="21"/>
        </w:rPr>
        <w:t>网络环境下的商务管理。包括网络环境对企业商务的影响，电子商务的基本概念、基本框架、经营模式，电子商务的关键技术与电子商务系统，电子支付与电子商务安全等。</w:t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四）管理实践篇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 w:cs="宋体;SimSun"/>
          <w:color w:val="000000"/>
          <w:kern w:val="0"/>
          <w:szCs w:val="21"/>
        </w:rPr>
        <w:t>管理创新。包括创新的内涵与类型，管理创新、技术创新、制度创新的区别和联系，管理创新的基本原理与方法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color w:val="000000"/>
          <w:kern w:val="0"/>
          <w:szCs w:val="21"/>
        </w:rPr>
        <w:t>创业管理。包括创业的基本类型、创业要素与创业机会的识别与分析、创业者需要具备的素质，以及创业生涯管理、创业企业的成长与资本经营、内部创业与二次创业等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color w:val="000000"/>
          <w:kern w:val="0"/>
          <w:szCs w:val="21"/>
        </w:rPr>
        <w:t>团队管理。包括团队管理概述、基于团队的组织构建、团队的领导与激励、高绩效团队的建设等。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color w:val="000000"/>
          <w:kern w:val="0"/>
          <w:szCs w:val="21"/>
        </w:rPr>
        <w:t>创业计划。包括为何要制定创业计划、如何制定创业计划、创业计划范例创业计划训练等。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章 管理的内涵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二部分：说明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了解管理的基本原理，熟悉管理的主体、管理过程、管理架构、管理方式、绩效，结合管理实践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分值比例：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题型分布：名词解释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），简答题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）、论述题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）、案例题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其他规定：笔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PBH</cp:lastModifiedBy>
  <cp:lastPrinted>2013-09-03T17:14:00Z</cp:lastPrinted>
  <dcterms:modified xsi:type="dcterms:W3CDTF">2018-06-22T02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