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（博士）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rPr/>
      </w:pPr>
      <w:r>
        <w:rPr/>
        <w:t>科目代码：</w:t>
      </w:r>
      <w:r>
        <w:rPr/>
        <w:t>3</w:t>
      </w:r>
      <w:r>
        <w:rPr/>
        <w:t>033</w:t>
      </w:r>
    </w:p>
    <w:p>
      <w:pPr>
        <w:pStyle w:val="Index1"/>
        <w:rPr/>
      </w:pPr>
      <w:r>
        <w:rPr/>
        <w:t>科目名称：高等教育学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部分：大纲内容</w:t>
      </w:r>
    </w:p>
    <w:p>
      <w:pPr>
        <w:pStyle w:val="Normal"/>
        <w:widowControl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高等教育学概述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高等教育及其相关概念；高等教育学的学科性质；高等教育学的产生和发展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高等教育的组织结构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国外高等教育的组织结构特点；我国高等教育的组织结构特点；我国高等教育的组织结构变革与发展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高等教育思想体系与基本理论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国古代高等教育思想、国外主要高等教育观念和思想流派述要、高等教育思想体系中的基本理论问题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高等教育管理的体制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高等教育管理体制概述；国外主要国家高等教育管理体制特点；我国高等教育管理体制特点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</w:t>
      </w:r>
      <w:r>
        <w:rPr>
          <w:rFonts w:ascii="宋体;SimSun" w:hAnsi="宋体;SimSun" w:cs="宋体;SimSun"/>
          <w:color w:val="000000"/>
          <w:kern w:val="0"/>
          <w:szCs w:val="21"/>
        </w:rPr>
        <w:t>高等教育管理政策与制度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高等教育管理政策与制度的理论；高等教育管理政策与制度的分析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</w:rPr>
        <w:t>大学课程与教学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大学课程与教学的基本理论，大学与课程改革的世界趋势；我国大学课程改革的政策与实践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.</w:t>
      </w:r>
      <w:r>
        <w:rPr>
          <w:rFonts w:ascii="宋体;SimSun" w:hAnsi="宋体;SimSun" w:cs="宋体;SimSun"/>
          <w:color w:val="000000"/>
          <w:kern w:val="0"/>
          <w:szCs w:val="21"/>
        </w:rPr>
        <w:t>高等教育质量保障与评估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国高等教育质量保障与评估的历史发展；国外高等教育质量保障的前沿动态。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8.</w:t>
      </w:r>
      <w:r>
        <w:rPr>
          <w:rFonts w:ascii="宋体;SimSun" w:hAnsi="宋体;SimSun" w:cs="宋体;SimSun"/>
          <w:color w:val="000000"/>
          <w:kern w:val="0"/>
          <w:szCs w:val="21"/>
        </w:rPr>
        <w:t>高等教育国际化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我国高等教育国际化发展变迁；国外主要国家高等教育国际化发展实践；高等教育国际化发展趋势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9.</w:t>
      </w:r>
      <w:r>
        <w:rPr>
          <w:rFonts w:ascii="宋体;SimSun" w:hAnsi="宋体;SimSun" w:cs="宋体;SimSun"/>
          <w:color w:val="000000"/>
          <w:kern w:val="0"/>
          <w:szCs w:val="21"/>
        </w:rPr>
        <w:t>高等教育研究</w:t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高等学校科学研究的作用和任务、高等学校科学研究的特点和原则、高等教育研究方法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ind w:left="359" w:hanging="35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部分：说明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基本要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掌握高等教育学的基本概念、基本理论和基本知识；了解高等教育学的发展和演变的轨迹以及最新研究进展；熟悉高等教育学的研究方法和技能；针对政府、社会和高校面临的理论与实践难题，能够运用所掌握的理论、知识和方法加以分析和解决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分值比例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识记部分约占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％，理解部分约占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％，应用部分约占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％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题型分布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简答题、论述题、案例分析题等多种题型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1:30:00Z</dcterms:created>
  <dc:creator>MC SYSTEM</dc:creator>
  <dc:description/>
  <cp:keywords/>
  <dc:language>en-US</dc:language>
  <cp:lastModifiedBy>ytxnj</cp:lastModifiedBy>
  <cp:lastPrinted>2013-09-03T17:14:00Z</cp:lastPrinted>
  <dcterms:modified xsi:type="dcterms:W3CDTF">2020-07-06T06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