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bCs/>
          <w:sz w:val="28"/>
          <w:u w:val="single"/>
        </w:rPr>
        <w:t>学院：理学院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加试科目：燃烧学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课程学习目标与基本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燃烧学是动力工程、工程热物理、能源工程、热能工程、环境工程等专业的一门主要的技术基础课程。主要是是研究各类强烈放热反应，即燃烧反应过程中的流动、传热、传质和化学反应，及相互作用的综合现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学习目标是了解燃烧现象的额本质、主要影响因素、能够利用理论知识掌握气体燃料、液体燃料、固体燃料燃烧过程的原理和研究方法。培养学生应用燃烧理论分析与解决问题的能力，为改进燃烧设备、提高能源利用率、分析有害排放物的生成机理和过程、避免不正常的燃烧现象、控制和降低有害排放物的生成，具有一定的基本理论知识。为今后从事工程技术工作、科学研究及开拓新技术领域，打下坚实基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学习要求是了解热力学第一定律、第二定律在燃烧领域中的应用，掌握燃烧动力学及燃烧过程的基本知识与基本理论，了解燃烧过程发生、发展规律；掌握对燃烧过程进行理论分析的基本方法，及对物理过程进行数学模型处理的基本方法；学会研究燃烧过程的一些基本实验方法，能够初步利用一些经典实验手段研究燃烧过程；了解燃烧理论和燃烧研究方法的新发展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复习内容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sz w:val="24"/>
        </w:rPr>
      </w:pPr>
      <w:bookmarkStart w:id="0" w:name="OLE_LINK2"/>
      <w:bookmarkEnd w:id="0"/>
      <w:r>
        <w:rPr>
          <w:rFonts w:ascii="宋体;SimSun" w:hAnsi="宋体;SimSun" w:cs="宋体;SimSun"/>
          <w:b/>
          <w:sz w:val="24"/>
        </w:rPr>
        <w:t>第一章 燃烧化学动力学与力学基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化学动力学基础：基元反应，反应速率、质量作用定律，阿累尼乌斯定律，反应级数，一级反应和二级反应特点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化学平衡，平衡常数、自由能、自由焓、总包化学反应分类和特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链式反应：分支链反应，直链反应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绝热火焰温度及计算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bookmarkStart w:id="1" w:name="OLE_LINK2"/>
      <w:bookmarkEnd w:id="1"/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燃烧物理</w:t>
      </w:r>
      <w:r>
        <w:rPr>
          <w:rFonts w:cs="宋体;SimSun"/>
          <w:b/>
          <w:sz w:val="24"/>
        </w:rPr>
        <w:t>学基础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传质学基础：费克扩散定律，直角坐标系传质学方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流体力学基础：分子输运方程、质量守恒定律、动量守恒定律、能量守恒定律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直流自由射流，旋转射流，直流交叉射流基本概念和特性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预混气体燃料的着火与理论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绝热与非绝热条件下的着火自然理论及影响因素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强迫点火理论、模型、及其影响因素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着火可燃性、熄火理论与影响因素；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气体燃料的预混燃烧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层流火焰传播：火焰结构、火焰传播速度概念和理论、火焰稳定问题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湍流火焰传播：湍流火焰传播模型分类和主要特点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扩散火焰：扩散火焰的概念和火焰长度理论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射流火焰：自由射流、旋转射流和直流交叉射流火焰的特点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火焰的稳定性：工业火焰稳定的基本原理和方法。</w:t>
      </w:r>
    </w:p>
    <w:p>
      <w:pPr>
        <w:pStyle w:val="Normal"/>
        <w:spacing w:before="28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液体燃料的燃烧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液体燃料燃烧的特点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斯蒂芬流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单个液滴蒸发理论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单个液滴燃烧理论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5) </w:t>
      </w:r>
      <w:r>
        <w:rPr>
          <w:rFonts w:ascii="宋体;SimSun" w:hAnsi="宋体;SimSun" w:cs="宋体;SimSun"/>
          <w:sz w:val="24"/>
        </w:rPr>
        <w:t>雾化液滴颗粒群燃烧理论基础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6) </w:t>
      </w:r>
      <w:r>
        <w:rPr>
          <w:rFonts w:ascii="宋体;SimSun" w:hAnsi="宋体;SimSun" w:cs="宋体;SimSun"/>
          <w:sz w:val="24"/>
        </w:rPr>
        <w:t>液体燃料燃烧组织。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固体燃料的燃烧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煤的热解过程分类、模型及其特点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碳的燃烧化学反应：碳燃烧的异相化学反应理论，扩散燃烧区、动力燃烧区和过渡燃烧区理论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碳球燃烧速度和燃尽时间：纯碳球化学反应速度和燃尽时间理论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煤粒燃烧过程：含灰碳球燃烧速度和燃尽时间理论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5) </w:t>
      </w:r>
      <w:r>
        <w:rPr>
          <w:rFonts w:ascii="宋体;SimSun" w:hAnsi="宋体;SimSun" w:cs="宋体;SimSun"/>
          <w:sz w:val="24"/>
        </w:rPr>
        <w:t>煤粉气流的燃烧过程：煤粉燃烧特点，煤粉燃烧组织理论基础。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章 燃烧污染物的生成与控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 NOx</w:t>
      </w:r>
      <w:r>
        <w:rPr>
          <w:rFonts w:ascii="宋体;SimSun" w:hAnsi="宋体;SimSun" w:cs="宋体;SimSun"/>
          <w:sz w:val="24"/>
        </w:rPr>
        <w:t>生成机理和控制</w:t>
      </w:r>
    </w:p>
    <w:p>
      <w:pPr>
        <w:pStyle w:val="Normal"/>
        <w:spacing w:lineRule="auto" w:line="360"/>
        <w:ind w:firstLine="240"/>
        <w:rPr>
          <w:rFonts w:ascii="MS Gothic;ＭＳ ゴシック" w:hAnsi="MS Gothic;ＭＳ ゴシック" w:cs="MS Gothic;ＭＳ ゴシック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 SOx</w:t>
      </w:r>
      <w:r>
        <w:rPr>
          <w:rFonts w:ascii="宋体;SimSun" w:hAnsi="宋体;SimSun" w:cs="宋体;SimSun"/>
          <w:sz w:val="24"/>
        </w:rPr>
        <w:t>生成机理和控制</w:t>
      </w:r>
      <w:r>
        <w:rPr>
          <w:rFonts w:ascii="MS Gothic;ＭＳ ゴシック" w:hAnsi="MS Gothic;ＭＳ ゴシック" w:cs="MS Gothic;ＭＳ ゴシック" w:eastAsia="MS Gothic;ＭＳ ゴシック"/>
          <w:sz w:val="24"/>
        </w:rPr>
        <w:t>​</w:t>
      </w:r>
    </w:p>
    <w:p>
      <w:pPr>
        <w:pStyle w:val="Normal"/>
        <w:spacing w:lineRule="auto" w:line="360"/>
        <w:ind w:firstLine="240"/>
        <w:rPr>
          <w:rFonts w:ascii="MS Gothic;ＭＳ ゴシック" w:hAnsi="MS Gothic;ＭＳ ゴシック" w:cs="MS Gothic;ＭＳ ゴシック"/>
          <w:sz w:val="24"/>
        </w:rPr>
      </w:pPr>
      <w:r>
        <w:rPr>
          <w:rFonts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uto" w:line="360"/>
        <w:ind w:firstLine="240"/>
        <w:rPr>
          <w:rFonts w:ascii="MS Gothic;ＭＳ ゴシック" w:hAnsi="MS Gothic;ＭＳ ゴシック" w:cs="MS Gothic;ＭＳ ゴシック"/>
          <w:sz w:val="24"/>
        </w:rPr>
      </w:pPr>
      <w:r>
        <w:rPr>
          <w:rFonts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参考教材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cs="宋体;SimSun"/>
          <w:sz w:val="24"/>
        </w:rPr>
        <w:t>姚强，李水清，王宇译。燃烧导论：概念与应用。北京：清华大学出版社，</w:t>
      </w:r>
      <w:r>
        <w:rPr>
          <w:rFonts w:cs="宋体;SimSun"/>
          <w:sz w:val="24"/>
        </w:rPr>
        <w:t>2009.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徐通模，惠士恩主编。燃烧学。北京：机械工业出版社，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011</w:t>
      </w:r>
      <w:r>
        <w:rPr>
          <w:rFonts w:cs="宋体;SimSun"/>
          <w:sz w:val="24"/>
        </w:rPr>
        <w:t>年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傅维镳等著。燃烧学。北京：高等教育出版社，</w:t>
      </w:r>
      <w:r>
        <w:rPr>
          <w:rFonts w:cs="宋体;SimSun"/>
          <w:sz w:val="24"/>
        </w:rPr>
        <w:t>1989.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41:00Z</dcterms:created>
  <dc:creator/>
  <dc:description/>
  <cp:keywords/>
  <dc:language>en-US</dc:language>
  <cp:lastModifiedBy/>
  <cp:lastPrinted>2013-05-29T11:39:00Z</cp:lastPrinted>
  <dcterms:modified xsi:type="dcterms:W3CDTF">2020-01-15T07:15:00Z</dcterms:modified>
  <cp:revision>0</cp:revision>
  <dc:subject/>
  <dc:title/>
</cp:coreProperties>
</file>