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b/>
          <w:bCs/>
          <w:sz w:val="28"/>
          <w:u w:val="single"/>
        </w:rPr>
        <w:t>学院：自动化学院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加试科目：传感器与检测技术</w:t>
      </w:r>
      <w:r>
        <w:rPr>
          <w:rFonts w:eastAsia="Times New Roman"/>
          <w:b/>
          <w:bCs/>
          <w:sz w:val="28"/>
          <w:u w:val="single"/>
        </w:rPr>
        <w:t xml:space="preserve">     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bCs/>
          <w:color w:val="000000"/>
          <w:sz w:val="28"/>
          <w:szCs w:val="28"/>
          <w:u w:val="single"/>
        </w:rPr>
      </w:pPr>
      <w:r>
        <w:rPr>
          <w:rFonts w:eastAsia="黑体;SimHei" w:ascii="黑体;SimHei" w:hAnsi="黑体;SimHei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测量概论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测量、测量方法和测量系统；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测量误差及其数据处理；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最小二乘法和线性回归分析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传感器理论基础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传感器的概念；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传感器的组成，传感器的分类；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传感器特性分析的一般方法；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传感器的静特性、动特性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应变式传感器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应变式传感器工作原理；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应变片与直、交流电桥；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应变式传感测量的误差及补偿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电感式传感器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自感式传感器；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差动变压器；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差动变压器的零点残余电压及其补偿；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电涡流传感器的原理、转换电路、特点与应用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电容式传感器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电容传感器工作原理及结构，灵敏度和非线性；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电容式传感器的测量电路与应用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压电式传感器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压电材料压电效应；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压电传感器信号处理电路；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压电传感器的应用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磁电式传感器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霍尔传感器的工作原理及应用；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磁电感应式传感器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热电式传感器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热电偶、热电阻传感器的工作原理；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转换电路、误差及其补偿。</w:t>
      </w:r>
    </w:p>
    <w:p>
      <w:pPr>
        <w:pStyle w:val="Normal"/>
        <w:spacing w:lineRule="exact" w:line="260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、光电式传感器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光电传感器的工作原理；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光敏电阻、光敏二极管和三极管、光电池；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光纤传感器、红外传感器，超声波传感器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测试技术与传感器，罗志增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,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薛凌云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,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席旭刚编著，西安电子科技大学出版社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,2008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t>1</w:t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03:45:00Z</dcterms:created>
  <dc:creator/>
  <dc:description/>
  <dc:language>en-US</dc:language>
  <cp:lastModifiedBy/>
  <cp:lastPrinted>2012-09-13T10:10:00Z</cp:lastPrinted>
  <dcterms:modified xsi:type="dcterms:W3CDTF">2020-02-22T03:4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