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  <w:u w:val="single"/>
        </w:rPr>
        <w:t>加试科目：马克思主义发展史</w:t>
      </w:r>
    </w:p>
    <w:p>
      <w:pPr>
        <w:pStyle w:val="Normal"/>
        <w:snapToGrid w:val="false"/>
        <w:spacing w:lineRule="exact" w:line="440" w:before="156" w:after="0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马克思主义发展史的基本问题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马克思主义历史发展的特点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马克思主义与时俱进的理论品质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新世纪马克思主义中国化的新发展及其趋势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马克思主义的伟大发现：唯物史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《</w:t>
      </w:r>
      <w:r>
        <w:rPr>
          <w:rFonts w:cs="宋体;SimSun" w:ascii="宋体;SimSun" w:hAnsi="宋体;SimSun"/>
          <w:color w:val="000000"/>
          <w:sz w:val="24"/>
        </w:rPr>
        <w:t>1844</w:t>
      </w:r>
      <w:r>
        <w:rPr>
          <w:rFonts w:ascii="宋体;SimSun" w:hAnsi="宋体;SimSun" w:cs="宋体;SimSun"/>
          <w:color w:val="000000"/>
          <w:sz w:val="24"/>
        </w:rPr>
        <w:t>年经济学哲学手稿》的异化理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《德意志意识形态》对唯物史观的阐述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《共产党宣言》的内容和意义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马克思主义的伟大发现：剩余价值理论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《资本论》的内容和意义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劳动价值论的内容和意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剩余价值理论的创立和意义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马克思主义的理论发展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社会历史观的多方面展开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马克思对东方社会的探索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马克思主义的文艺观、伦理观、宗教观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列宁主义的诞生和发展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列宁对历史唯物主义的论述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列宁的帝国主义理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关于无产阶级专政的理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关于落后国家向社会主义过渡的理论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苏联模式的形成和发展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苏联社会主义模式的基本内容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苏联社会主义模式的特点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苏联社会主义模式的历史评价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西方国家马克思主义理论的发展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卢卡奇、柯尔施、葛兰西的思想理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法兰克福学派的主要代表人物及其思想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萨特的思想理论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苏联东欧的改革和巨变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年代至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年代末苏联东欧国家的经济体制改革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苏东巨变的历史教训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社会主义面临的严峻挑战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马克思主义中国化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关于新民主主义革命的理论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关于社会主义改造的理论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关于社会主义建设的理论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毛泽东思想的形成和发展过程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毛泽东思想体系的内涵和意义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中国特色社会主义道路的形成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邓小平对中国特色社会主义道路探索的历史贡献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邓小平理论的历史地位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马克思主义在中国发展的新阶段的相关问题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</w:r>
    </w:p>
    <w:p>
      <w:pPr>
        <w:pStyle w:val="Normal"/>
        <w:spacing w:lineRule="exact" w:line="44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马克思主义发展史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200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顾海良主编，中国人</w:t>
      </w:r>
    </w:p>
    <w:p>
      <w:pPr>
        <w:pStyle w:val="Normal"/>
        <w:spacing w:lineRule="exact" w:line="440"/>
        <w:ind w:firstLine="1383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民大学出版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42:00Z</dcterms:created>
  <dc:creator/>
  <dc:description/>
  <cp:keywords/>
  <dc:language>en-US</dc:language>
  <cp:lastModifiedBy/>
  <cp:lastPrinted>2011-06-29T13:47:00Z</cp:lastPrinted>
  <dcterms:modified xsi:type="dcterms:W3CDTF">2018-08-06T09:21:00Z</dcterms:modified>
  <cp:revision>0</cp:revision>
  <dc:subject/>
  <dc:title/>
</cp:coreProperties>
</file>