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b/>
          <w:bCs/>
          <w:sz w:val="28"/>
          <w:u w:val="single"/>
        </w:rPr>
        <w:t>学院：理学院</w:t>
      </w:r>
      <w:r>
        <w:rPr>
          <w:rFonts w:eastAsia="Times New Roman"/>
          <w:b/>
          <w:bCs/>
          <w:sz w:val="28"/>
          <w:u w:val="single"/>
        </w:rPr>
        <w:t xml:space="preserve">                       </w:t>
      </w:r>
      <w:r>
        <w:rPr>
          <w:b/>
          <w:bCs/>
          <w:sz w:val="28"/>
          <w:u w:val="single"/>
        </w:rPr>
        <w:t>加试科目：近世代数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考试内容要求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群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掌握群、有限群、无限群、交换群和群的阶的概念；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了解变换群的概念、掌握置换群的定义和结构特点；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理解群在集合上的作用，掌握轨道和等价类的概念，了解稳定子群和轨道的关系；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掌握群同态、核、像和同构的定义，了解凯莱定理；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掌握</w:t>
      </w:r>
      <w:r>
        <w:rPr>
          <w:rFonts w:ascii="宋体;SimSun" w:hAnsi="宋体;SimSun" w:cs="宋体;SimSun"/>
          <w:sz w:val="28"/>
        </w:rPr>
        <w:t>循</w:t>
      </w:r>
      <w:r>
        <w:rPr>
          <w:rFonts w:ascii="宋体;SimSun" w:hAnsi="宋体;SimSun" w:cs="宋体;SimSun"/>
          <w:sz w:val="28"/>
        </w:rPr>
        <w:t>环群的定义、性质与结构；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掌握子群、生成的子群、子群的陪集、指数的定义，能够初步应用拉格朗日定理；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、掌握不变子群和商群的定义，能够初步应用群的同态基本定理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二、环与域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掌握加群和环的定义，熟悉环中的计算规则，把握消去律和零因子之间的关系；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掌握交换环、无零因子环、整环、除环、域的结构特点及相互区别；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理解域的扩张次数和单扩张的构造，熟悉有限域的基本结构；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了解子环和子除环的定义，以及环的同态和同态基本定理；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了解多项式环的基本结构；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掌握理想的概念，理解主理想、剩余类环以及最大理想，了解商域的构造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8"/>
        </w:rPr>
        <w:t>三、整环里的因式分解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 xml:space="preserve">、了解素元的定义和唯一分解环的结构特点；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了解主理想环和欧氏环的概念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了解多项式环的因式分解、多项式的根及本原多项式的性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r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2:11:00Z</dcterms:created>
  <dc:creator/>
  <dc:description/>
  <cp:keywords/>
  <dc:language>en-US</dc:language>
  <cp:lastModifiedBy/>
  <cp:lastPrinted>2006-12-16T10:10:00Z</cp:lastPrinted>
  <dcterms:modified xsi:type="dcterms:W3CDTF">2020-02-19T09:5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