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中国人民大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48"/>
          <w:szCs w:val="48"/>
        </w:rPr>
        <w:t>20</w:t>
      </w:r>
      <w:r>
        <w:rPr>
          <w:rFonts w:cs="宋体;SimSun" w:ascii="宋体;SimSun" w:hAnsi="宋体;SimSun"/>
          <w:b/>
          <w:bCs/>
          <w:kern w:val="0"/>
          <w:sz w:val="48"/>
          <w:szCs w:val="48"/>
        </w:rPr>
        <w:t>21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年报考攻读博士学位研究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72"/>
          <w:szCs w:val="72"/>
        </w:rPr>
        <w:t>专家推荐书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  <w:br/>
        <w:br/>
        <w:br/>
        <w:br/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被推荐考生姓名：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报考院系：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报考专业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　　　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年　　月　　日填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推荐人姓名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联 系 电话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　　　务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　　　称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现工作单位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spacing w:before="0" w:after="240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为考生作出书面推荐意见的专家，应对推荐考生的基本素质和科研能力有深入的了解，为考生所写推荐书要严肃认真、具体写实。对弄虚作假者，一律不予录取。</w:t>
      </w:r>
    </w:p>
    <w:p>
      <w:pPr>
        <w:pStyle w:val="Normal"/>
        <w:widowControl/>
        <w:spacing w:before="0" w:after="240"/>
        <w:ind w:firstLine="2880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推荐人签名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:_________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240"/>
        <w:ind w:firstLine="723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非推荐人亲笔签名无效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  <w:br/>
        <w:br/>
        <w:br/>
        <w:b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二页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共四页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</w:tblGrid>
      <w:tr>
        <w:trPr>
          <w:trHeight w:val="5305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对考生思想品德及道德修养方面的介绍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0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对考生业务水平、外语水平和科研能力的介绍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三页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共四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44"/>
                  </w:tblGrid>
                  <w:tr>
                    <w:trPr>
                      <w:trHeight w:val="12236" w:hRule="atLeast"/>
                    </w:trPr>
                    <w:tc>
                      <w:tcPr>
                        <w:tcW w:w="7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4"/>
                          </w:rPr>
                          <w:t>　 从学习阶段和考生从事科研工作的情况看，该考生有无继续培养的前途，对考生报考博士生的意见：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第四页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共四页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4:00Z</dcterms:created>
  <dc:creator>lenovo</dc:creator>
  <dc:description/>
  <cp:keywords/>
  <dc:language>en-US</dc:language>
  <cp:lastModifiedBy>Windows 用户</cp:lastModifiedBy>
  <dcterms:modified xsi:type="dcterms:W3CDTF">2020-10-26T06:57:00Z</dcterms:modified>
  <cp:revision>12</cp:revision>
  <dc:subject/>
  <dc:title/>
</cp:coreProperties>
</file>