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黑体" w:hAnsi="黑体" w:eastAsia="黑体"/>
          <w:sz w:val="30"/>
        </w:rPr>
        <w:t>运筹学</w:t>
      </w:r>
      <w:r>
        <w:rPr>
          <w:rFonts w:ascii="宋体" w:hAnsi="宋体" w:cs="宋体"/>
          <w:b/>
          <w:sz w:val="32"/>
          <w:szCs w:val="32"/>
        </w:rPr>
        <w:t xml:space="preserve">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运筹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时间：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时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门课程主要考查学生对运筹学的基本概念、基本理论和基本思想方法的理解及应用。</w:t>
      </w:r>
      <w:r>
        <w:rPr>
          <w:rFonts w:ascii="ˎ̥;Times New Roman" w:hAnsi="ˎ̥;Times New Roman" w:cs="ˎ̥;Times New Roman"/>
          <w:color w:val="000000"/>
          <w:sz w:val="24"/>
        </w:rPr>
        <w:t>要求考生</w:t>
      </w:r>
      <w:r>
        <w:rPr>
          <w:rFonts w:ascii="ˎ̥;Times New Roman" w:hAnsi="ˎ̥;Times New Roman" w:cs="ˎ̥;Times New Roman"/>
          <w:color w:val="000000"/>
          <w:sz w:val="24"/>
        </w:rPr>
        <w:t>掌握运筹学的基本原理、建模思想、求解方法和解题步骤，能够运用运筹学的方法和技巧分析和解决各种经济问题、管理问题或生产问题等，为决策者选择最优决策提供定量依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线性规划以及灵敏度分析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线性规划建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单纯形法进一步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应用举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对偶问题的提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线性规划的对偶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对偶单纯形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灵敏度分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无约束问题以及约束极值问题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维搜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无约束极值问题的解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最优性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二次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可行方向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动态规划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多阶段决策过程及实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动态规划的基本概念和基本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动态规划的最优性原理和最优性定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图与网络分析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最短路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网络最大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最小费用最大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中国邮递员问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排队论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到达间隔的分布和服务时间的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单服务台负指数分布排队系统的分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存储论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存储论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确定性存储模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对策论以及决策论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矩阵对策的基本定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矩阵对策的解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决策的分类以及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不确定型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风险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决策树</w:t>
      </w:r>
    </w:p>
    <w:sectPr>
      <w:headerReference w:type="default" r:id="rId2"/>
      <w:type w:val="nextPage"/>
      <w:pgSz w:w="11906" w:h="16838"/>
      <w:pgMar w:left="170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Char">
    <w:name w:val="行距: 固定值 16 磅 Char"/>
    <w:qFormat/>
    <w:rPr>
      <w:rFonts w:eastAsia="宋体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57:00Z</dcterms:created>
  <dc:creator>Lenovo User</dc:creator>
  <dc:description/>
  <dc:language>en-US</dc:language>
  <cp:lastModifiedBy>clz</cp:lastModifiedBy>
  <cp:lastPrinted>2017-07-03T10:44:00Z</cp:lastPrinted>
  <dcterms:modified xsi:type="dcterms:W3CDTF">2020-02-18T02:32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