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系统工程理论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系统工程理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要求考生全面系统地掌握</w:t>
      </w:r>
      <w:r>
        <w:rPr>
          <w:rFonts w:ascii="ˎ̥;Times New Roman" w:hAnsi="ˎ̥;Times New Roman" w:cs="ˎ̥;Times New Roman"/>
          <w:color w:val="000000"/>
          <w:sz w:val="24"/>
        </w:rPr>
        <w:t>系统工程的基本思想、方法论和技术，并能够综合运用系统工程方法论和常用的模型，对实际中的各类复杂系统问题（尤其是社会经济和管理系统问题）进行分析处理，具备复杂系统建立、运行和维护等方面的组织管理能力和创新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系统工程概述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系统的概念、分类及特征，系统工程的概念及其方法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熟悉系统思想的产生与发展、系统理论的形成与发展、系统工程的发展概况、系统工程在中国的发展及应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熟悉常见的管理系统问题和系统工程的应用领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系统工程方法论（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霍尔三维结构、切克兰德方法论以及两种方法的比较，掌握综合集成方法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掌握系统分析方法，系统分析的概念、要素、程序及原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熟悉创新分析方法：核检表法、头脑风暴法、德尔菲法、情景分析法、定性研究方法和数据挖掘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熟悉系统工程方法论的新发展、</w:t>
      </w:r>
      <w:r>
        <w:rPr>
          <w:sz w:val="24"/>
        </w:rPr>
        <w:t>WSR</w:t>
      </w:r>
      <w:r>
        <w:rPr>
          <w:sz w:val="24"/>
        </w:rPr>
        <w:t>方法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系统模型与模型化（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系统模型及其分类，掌握系统模型化的定义、本质和作用，掌握系统模型化的基本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掌握系统建模的一般原理和基本步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掌握系统结构的概念、特性、表达方法以及常用的系统结构模型化技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熟悉建立递阶结构模型的实用方法（</w:t>
      </w:r>
      <w:r>
        <w:rPr>
          <w:sz w:val="24"/>
        </w:rPr>
        <w:t>ISM</w:t>
      </w:r>
      <w:r>
        <w:rPr>
          <w:sz w:val="24"/>
        </w:rPr>
        <w:t>法）、主成分分析方法、聚类分析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系统评价（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系统评价的概念，掌握系统评价问题（</w:t>
      </w:r>
      <w:r>
        <w:rPr>
          <w:sz w:val="24"/>
        </w:rPr>
        <w:t>5W1H</w:t>
      </w:r>
      <w:r>
        <w:rPr>
          <w:sz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掌握关联矩阵法、层次分析法和模糊综合评判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熟悉网络分析方法和数据包络分析</w:t>
      </w:r>
      <w:r>
        <w:rPr>
          <w:sz w:val="24"/>
        </w:rPr>
        <w:t>(DEA)</w:t>
      </w:r>
      <w:r>
        <w:rPr>
          <w:sz w:val="24"/>
        </w:rPr>
        <w:t>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系统决策（</w:t>
      </w:r>
      <w:r>
        <w:rPr>
          <w:sz w:val="24"/>
        </w:rPr>
        <w:t>20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掌握管理决策的基本概念、决策问题的基本模式和常见类型、几类基本决策问题的分析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掌握风险型决策的基本方法：期望值法、决策树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 xml:space="preserve">(3) </w:t>
      </w:r>
      <w:r>
        <w:rPr>
          <w:sz w:val="24"/>
        </w:rPr>
        <w:t>掌握不确定决策方法（绝对鲁棒准则和最小最大后悔值准则）的基本思想和决策步骤</w:t>
      </w:r>
      <w:r>
        <w:rPr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 xml:space="preserve">(4) </w:t>
      </w:r>
      <w:r>
        <w:rPr>
          <w:sz w:val="24"/>
        </w:rPr>
        <w:t>熟悉博弈论的概念，熟悉博弈要素、结构和分类，熟悉冲突分析的程序和要素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战略研究与管理（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15</w:t>
      </w:r>
      <w:r>
        <w:rPr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熟悉战略研究与管理的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sz w:val="24"/>
        </w:rPr>
        <w:t xml:space="preserve">(2) </w:t>
      </w:r>
      <w:r>
        <w:rPr>
          <w:sz w:val="24"/>
        </w:rPr>
        <w:t>掌握战略研究的基本步骤、模式和分析方法</w:t>
      </w:r>
      <w:r>
        <w:rPr>
          <w:sz w:val="24"/>
          <w:lang w:eastAsia="zh-CN"/>
        </w:rPr>
        <w:t>。</w:t>
      </w:r>
    </w:p>
    <w:sectPr>
      <w:headerReference w:type="default" r:id="rId2"/>
      <w:type w:val="nextPage"/>
      <w:pgSz w:w="11906" w:h="16838"/>
      <w:pgMar w:left="170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4:00Z</dcterms:created>
  <dc:creator>Lenovo User</dc:creator>
  <dc:description/>
  <dc:language>en-US</dc:language>
  <cp:lastModifiedBy>clz</cp:lastModifiedBy>
  <dcterms:modified xsi:type="dcterms:W3CDTF">2020-02-18T03:07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