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管理信息系统》考试大纲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课程名称：管理信息系统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一、考试的总体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本课程主要考察学生对管理信息系统的基本概念、趋势、及其设计过程的掌握程度；了解管理信息系统相关的信息技术基础，以及对管理信息系统分析设计和开发的基本理论、方法和步骤；了解管理信息系统的典型应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考试的内容及比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管理信息系统的概念</w:t>
      </w:r>
      <w:r>
        <w:rPr>
          <w:sz w:val="24"/>
        </w:rPr>
        <w:t>、发展趋势及其影响（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管理信息系统的概念，掌握</w:t>
      </w:r>
      <w:r>
        <w:rPr>
          <w:sz w:val="24"/>
        </w:rPr>
        <w:t>管理信息系统对运营管理和管理者行为的影响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管理信息系统的定义及其与一般计算机应用的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管理信息的发展趋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技术基础（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计算机网络的主要功能、结构、分类、拓扑结构、组成、协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并掌握因特网、企业内部网、企业外部网的特点、应用及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软件开发方法和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数据库的设计过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管理信息系统的开发策略与开发方法（</w:t>
      </w:r>
      <w:r>
        <w:rPr>
          <w:sz w:val="24"/>
        </w:rPr>
        <w:t>5~1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系统开发的任务及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结构化系统开发方法、原型法系统开发方法和面向对象开发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系统开发的组织和项目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系统开发的方式及各种开发方式的比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系统规划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企业战略规划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系统规划的任务、内容和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主要系统战略规划的方法：关键成功要素法（</w:t>
      </w:r>
      <w:r>
        <w:rPr>
          <w:sz w:val="24"/>
        </w:rPr>
        <w:t>CSF</w:t>
      </w:r>
      <w:r>
        <w:rPr>
          <w:sz w:val="24"/>
        </w:rPr>
        <w:t>）和企业系统规划法（</w:t>
      </w:r>
      <w:r>
        <w:rPr>
          <w:sz w:val="24"/>
        </w:rPr>
        <w:t>BSP</w:t>
      </w:r>
      <w:r>
        <w:rPr>
          <w:sz w:val="24"/>
        </w:rPr>
        <w:t>）的步骤和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管理信息系统战略规划定义及主要步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系统分析与设计（</w:t>
      </w:r>
      <w:r>
        <w:rPr>
          <w:sz w:val="24"/>
        </w:rPr>
        <w:t>20~3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系统分析的任务、内容和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系统数据调查的内容和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新系统逻辑方案建立的主要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业务流程图的绘制方法，数据流程图的绘制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系统总体设计、代码设计、数据结构和数据库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模块功能与处理过程设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管理信息系统的实施、管理维护与评价（</w:t>
      </w:r>
      <w:r>
        <w:rPr>
          <w:sz w:val="24"/>
        </w:rPr>
        <w:t>5~1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系统实施的主要内容和步骤 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信息系统的评价体系，掌握技术评价、经济效益评价和综合评价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系统运行管理制度，理解系统安全性保护措施及可靠性措施、理解系统维护的内容。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eastAsia="楷体_GB2312"/>
          <w:color w:val="000000"/>
          <w:sz w:val="24"/>
          <w:szCs w:val="28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典型管理信息系统（</w:t>
      </w:r>
      <w:r>
        <w:rPr>
          <w:rFonts w:cs="宋体" w:ascii="宋体" w:hAnsi="宋体"/>
          <w:kern w:val="0"/>
          <w:sz w:val="24"/>
        </w:rPr>
        <w:t>20</w:t>
      </w:r>
      <w:r>
        <w:rPr>
          <w:sz w:val="24"/>
        </w:rPr>
        <w:t>~</w:t>
      </w:r>
      <w:r>
        <w:rPr>
          <w:rFonts w:cs="宋体" w:ascii="宋体" w:hAnsi="宋体"/>
          <w:kern w:val="0"/>
          <w:sz w:val="24"/>
        </w:rPr>
        <w:t>25%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 了解职能信息系统、层次信息系统、流程信息系统、行业信息系统和决策支持系统的主要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</w:t>
      </w:r>
      <w:r>
        <w:rPr>
          <w:sz w:val="24"/>
        </w:rPr>
        <w:t>ERP</w:t>
      </w:r>
      <w:r>
        <w:rPr>
          <w:sz w:val="24"/>
        </w:rPr>
        <w:t>、</w:t>
      </w:r>
      <w:r>
        <w:rPr>
          <w:sz w:val="24"/>
        </w:rPr>
        <w:t>CRM</w:t>
      </w:r>
      <w:r>
        <w:rPr>
          <w:sz w:val="24"/>
        </w:rPr>
        <w:t>、</w:t>
      </w:r>
      <w:r>
        <w:rPr>
          <w:sz w:val="24"/>
        </w:rPr>
        <w:t>SCM</w:t>
      </w:r>
      <w:r>
        <w:rPr>
          <w:sz w:val="24"/>
        </w:rPr>
        <w:t>的优势和挑战，了解企业应用集成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电子商务的分类、基本业务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基于数据仓库与数据挖掘的管理信息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云计算及信息资源管理的新环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34:00Z</dcterms:created>
  <dc:creator>Lenovo User</dc:creator>
  <dc:description/>
  <dc:language>en-US</dc:language>
  <cp:lastModifiedBy>clz</cp:lastModifiedBy>
  <dcterms:modified xsi:type="dcterms:W3CDTF">2020-02-18T03:0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