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辽宁大学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招收攻读博士学位研究生（普通招考方式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初试科目考试大纲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科目代码：</w:t>
      </w:r>
      <w:r>
        <w:rPr>
          <w:sz w:val="24"/>
          <w:szCs w:val="24"/>
        </w:rPr>
        <w:t>303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科目名称：中外文学理论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满分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</w:t>
      </w:r>
    </w:p>
    <w:p>
      <w:pPr>
        <w:pStyle w:val="Style17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中国文学理论史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秦的文学观念与“诗言志”的提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孔子与儒家的文学观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庄子与道家的文学观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墨家的文学观与商鞅、韩非的发家文学观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易传》的文学观与《楚辞》的文学特色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秦诸子文学观念后世的发展及影响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两汉经学时代的文学理论批评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魏晋玄学与文学理论批评的新发展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刘勰的《文心雕龙》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钟嵘的《诗品》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唐代古文理论与韩愈、柳宗元的文学思想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皎然、白居易、司空图的诗歌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苏轼、欧阳修、黄庭坚的文学思想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江西诗派的形成与北宋诗话的发展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严羽的《沧浪诗话》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代前后七子的文学思想和创作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阳明的心学与明代中后期的文学新思潮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夫之与叶燮的诗歌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金圣叹与清代小说批评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李渔与清代戏曲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王士禛、沈德潜、袁枚、翁方纲的诗词理论</w:t>
      </w:r>
    </w:p>
    <w:p>
      <w:pPr>
        <w:pStyle w:val="Style17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文学观念的历史演进</w:t>
      </w:r>
    </w:p>
    <w:p>
      <w:pPr>
        <w:pStyle w:val="Style17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西方文学理论史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柏拉图的文学思想及其《文艺对话集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亚里斯多德的文学思想及其《诗学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贺拉斯的文学思想及其《诗艺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朗加纳斯的文学思想及其《论崇高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奥古斯丁的文学思想学及其《忏悔录》《上帝之城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阿奎那的文学思想及其《神学大全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布瓦洛的文学思想及其《诗的艺术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狄德罗的文学思想及其《关于美的根源及其本质的哲学探讨》《论戏剧诗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莱辛的文学思想及其《拉奥孔》《汉堡剧评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维柯的文学思想及其《新科学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康德的文学思想及其《判断力批判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黑格尔的文学思想及其《美学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歌德的文学思想及其《歌德谈话录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席勒的文学思想及其《论朴素的诗与感伤的诗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泰纳的文学思想及其《艺术哲学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别林斯基的文学思想及其《</w:t>
      </w:r>
      <w:r>
        <w:rPr>
          <w:sz w:val="24"/>
          <w:szCs w:val="24"/>
        </w:rPr>
        <w:t>1847</w:t>
      </w:r>
      <w:r>
        <w:rPr>
          <w:sz w:val="24"/>
          <w:szCs w:val="24"/>
        </w:rPr>
        <w:t>年俄国文学一瞥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车尔尼雪夫斯基的文学思想及其《艺术与现实的审美关系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杜勃罗留波夫的文艺思想及其《俄国文学发展中人民性渗透的程度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叔本华、尼采的唯意志主义文学思想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柏格森、克罗齐的直觉主义与表现主义文论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俄国形式主义与布拉格学派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精神分析与原型批评学派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象学与存在主义文论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阐释学与阅读接受文论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西方马克思主义文论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结构主义与后结构主义文论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新批评文论代表人物及其主要观点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西方</w:t>
      </w:r>
      <w:r>
        <w:rPr>
          <w:sz w:val="24"/>
          <w:szCs w:val="24"/>
        </w:rPr>
        <w:t>20</w:t>
      </w:r>
      <w:r>
        <w:rPr>
          <w:sz w:val="24"/>
          <w:szCs w:val="24"/>
        </w:rPr>
        <w:t>世纪文论特征及其发展走向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中西方文学理论相关问题比较研究（若干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2:19:00Z</dcterms:created>
  <dc:creator>Administrator</dc:creator>
  <dc:description/>
  <cp:keywords/>
  <dc:language>en-US</dc:language>
  <cp:lastModifiedBy>李 范坤</cp:lastModifiedBy>
  <cp:lastPrinted>2019-10-24T17:02:00Z</cp:lastPrinted>
  <dcterms:modified xsi:type="dcterms:W3CDTF">2020-11-24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