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辽宁大学</w:t>
      </w: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招收攻读博士学位研究生（普通招考方式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初试科目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 xml:space="preserve">2006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名称：文学基本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</w:t>
      </w:r>
      <w:r>
        <w:rPr>
          <w:sz w:val="24"/>
          <w:szCs w:val="24"/>
        </w:rPr>
        <w:t>、文学理论的基本概念、范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文学的性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文学的价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文学的功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文学的发生、发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马克思主义文学理论相关问题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中国当代文学理论的建构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、作家主体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家与历史、时代、生活经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家的创作心理、思维活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家的创造过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家的艺术</w:t>
      </w:r>
      <w:r>
        <w:rPr>
          <w:rFonts w:ascii="宋体;SimSun" w:hAnsi="宋体;SimSun" w:cs="宋体;SimSun"/>
          <w:sz w:val="24"/>
          <w:szCs w:val="24"/>
        </w:rPr>
        <w:t>传达方式与</w:t>
      </w:r>
      <w:r>
        <w:rPr>
          <w:rFonts w:ascii="宋体;SimSun" w:hAnsi="宋体;SimSun" w:cs="宋体;SimSun"/>
          <w:sz w:val="24"/>
          <w:szCs w:val="24"/>
        </w:rPr>
        <w:t>技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作品本体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语言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形象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的文体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的风格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的审美意蕴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的流派与思潮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的主题、人物、情节、环境等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文学接受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鉴赏的相关论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接受的理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接受的过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接受的特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接受与文学创作的互文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文学批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批评的性质与任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批评的标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批评的模式与方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批评的话语体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文学理论的跨学科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与文化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与政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与图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与媒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与消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学的跨文体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中国古代文论、西方文论、马列文论相关问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文学理论当下热点问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15:00Z</dcterms:created>
  <dc:creator>hp</dc:creator>
  <dc:description/>
  <cp:keywords/>
  <dc:language>en-US</dc:language>
  <cp:lastModifiedBy>李 范坤</cp:lastModifiedBy>
  <cp:lastPrinted>2019-10-26T14:10:00Z</cp:lastPrinted>
  <dcterms:modified xsi:type="dcterms:W3CDTF">2020-11-24T13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