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1</w:t>
      </w:r>
      <w:r>
        <w:rPr>
          <w:rFonts w:eastAsia="隶书"/>
          <w:b/>
          <w:sz w:val="44"/>
          <w:szCs w:val="44"/>
        </w:rPr>
        <w:t>年博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135"/>
        <w:gridCol w:w="2120"/>
        <w:gridCol w:w="2916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学院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3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8</w:t>
            </w:r>
            <w:r>
              <w:rPr>
                <w:rFonts w:ascii="宋体;SimSun" w:hAnsi="宋体;SimSun" w:cs="宋体;SimSun"/>
                <w:szCs w:val="21"/>
              </w:rPr>
              <w:t>食品科学基础理论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食品生物化学：蛋白质的分离提纯、蛋白质的含量测定及纯度测定、蛋白质以及结构的测定，蛋白质的结构与功能的关系；核酸的水解、变性、杂交和理化性质，核酸的功能和意义，核酸的研究方法；呼吸链的概念、分布、组成、排列顺序、分类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ATP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合成、氧化磷酸化；糖酵解，三羧酸循环，戊糖磷酸途径，血糖及其调节；甘油的氧化，脂肪酸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β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氧化，酮体生成的途径、生理意义，血浆脂蛋白的代谢，胆固醇的合成调节；蛋白质合成后的一级结构及高级结构修饰，蛋白质合成干扰与抑制；糖代谢、脂肪代谢、蛋白质代谢之间的相互关系，核酸与其他物质代谢的相互关系；原核生物基因表达（转录水平）对代谢的调节（操纵子、酶合成的阻遏），分子水平、细胞水平以及多细胞整体水平的调节控制。</w:t>
            </w:r>
          </w:p>
          <w:p>
            <w:pPr>
              <w:pStyle w:val="Normal"/>
              <w:spacing w:lineRule="exact" w:line="4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食品微生物学：微生物营养素及其来源；营养类型；营养物质进入细胞的方式；群体生长规律；有害微生物的控制；微生物基因突变类型及特点；诱发突变与诱变育种；菌种的衰退﹑复壮和保藏；菌种衰退的原因；菌种的保藏；微生物在食品工业中生产食品的机理、关键工艺技术；不同食品中的主要腐败微生物和致病微生物。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eastAsia="华文仿宋" w:cs="宋体;SimSun"/>
                <w:b/>
                <w:b/>
                <w:sz w:val="28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二、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00:00Z</dcterms:created>
  <dc:creator>倪长雨</dc:creator>
  <dc:description/>
  <cp:keywords/>
  <dc:language>en-US</dc:language>
  <cp:lastModifiedBy>Fury</cp:lastModifiedBy>
  <cp:lastPrinted>2018-03-19T15:04:00Z</cp:lastPrinted>
  <dcterms:modified xsi:type="dcterms:W3CDTF">2021-04-12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