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博士研究生入学考试大纲</w:t>
      </w:r>
    </w:p>
    <w:p>
      <w:pPr>
        <w:pStyle w:val="Normal"/>
        <w:tabs>
          <w:tab w:val="clear" w:pos="420"/>
          <w:tab w:val="right" w:pos="8312" w:leader="none"/>
        </w:tabs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</w:t>
      </w:r>
      <w:r>
        <w:rPr>
          <w:rFonts w:ascii="宋体;SimSun" w:hAnsi="宋体;SimSun" w:cs="宋体;SimSun"/>
          <w:b/>
          <w:sz w:val="28"/>
          <w:szCs w:val="28"/>
        </w:rPr>
        <w:t>码：</w:t>
      </w:r>
      <w:r>
        <w:rPr>
          <w:rFonts w:cs="宋体;SimSun" w:ascii="宋体;SimSun" w:hAnsi="宋体;SimSun"/>
          <w:b/>
          <w:sz w:val="28"/>
          <w:szCs w:val="28"/>
        </w:rPr>
        <w:t>202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b/>
          <w:sz w:val="28"/>
          <w:szCs w:val="28"/>
        </w:rPr>
        <w:t>近现代材料研究方法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近现代材料研究方法是一门讲述材料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研究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手段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与方法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的重要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专业基础课程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。本科目的主要考试内容包括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X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射线衍射分析、电子显微分析、热分析的基本知识、基本理论和基本方法以及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应用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，要求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学生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能够正确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选择分析检测方法，并能够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对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结果进行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正确的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分析讨论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考试内容及要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（一）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X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射线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衍射分析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理解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X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射线衍射分析的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基本理论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对衍射图谱进行正确的标定与分析。</w:t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重点内容：</w:t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1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特征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X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射线的产生机理以及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X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射线与物质的相互作用；</w:t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晶体几何学理论知识（晶体点阵、晶面、晶向、晶面夹角、晶带）；</w:t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倒易点阵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X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射线衍射几何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X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射线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衍射线的强度；</w:t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X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射线衍射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物相分析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（二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）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电子显微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分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理解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透射电子显微镜、电子衍射以及透射电子显微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图像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分析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；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理解扫描电子显微镜以及图像分析；理解电子探针显微分析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重点内容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1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电子衍射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及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衍射图谱的标定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衍射衬度及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衍衬像；</w:t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扫描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电子显微镜及成像原理，扫描电子显微图像分析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能谱分析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与波谱分析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（三）热分析</w:t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热分析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是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在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程序控温条件下，测量物质在加热或冷却过程中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的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物理性质与温度关系的一类技术。</w:t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重点内容：</w:t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1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热分析的基本知识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差热分析；</w:t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示差扫描量热分析；</w:t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热重分析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题型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1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基本概念题（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小题，每题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判断题（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小题，每题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简答题（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小题，每题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6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30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  <w:szCs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、分析讨论或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计算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题（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小题，每题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15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3</w:t>
      </w:r>
      <w:r>
        <w:rPr>
          <w:rFonts w:cs="宋体;SimSun" w:ascii="ˎ̥;Times New Roman" w:hAnsi="ˎ̥;Times New Roman"/>
          <w:color w:val="333333"/>
          <w:kern w:val="0"/>
          <w:sz w:val="24"/>
          <w:szCs w:val="24"/>
        </w:rPr>
        <w:t>0</w:t>
      </w:r>
      <w:r>
        <w:rPr>
          <w:rFonts w:ascii="ˎ̥;Times New Roman" w:hAnsi="ˎ̥;Times New Roman" w:cs="宋体;SimSun"/>
          <w:color w:val="333333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参考书目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《现代材料分析方法》，张锐主编，化学工业出版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2007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《</w:t>
      </w:r>
      <w:r>
        <w:rPr>
          <w:rFonts w:ascii="宋体;SimSun" w:hAnsi="宋体;SimSun" w:cs="宋体;SimSun"/>
          <w:bCs/>
          <w:sz w:val="24"/>
          <w:szCs w:val="24"/>
        </w:rPr>
        <w:t>材料现代分析与测试技术</w:t>
      </w:r>
      <w:r>
        <w:rPr>
          <w:rFonts w:ascii="宋体;SimSun" w:hAnsi="宋体;SimSun" w:cs="宋体;SimSun"/>
          <w:bCs/>
          <w:sz w:val="24"/>
          <w:szCs w:val="24"/>
        </w:rPr>
        <w:t>》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ascii="宋体;SimSun" w:hAnsi="宋体;SimSun" w:cs="宋体;SimSun"/>
          <w:bCs/>
          <w:sz w:val="24"/>
          <w:szCs w:val="24"/>
        </w:rPr>
        <w:t>王晓春，张希艳主编，国防工业出版社，</w:t>
      </w:r>
      <w:r>
        <w:rPr>
          <w:rFonts w:cs="宋体;SimSun" w:ascii="宋体;SimSun" w:hAnsi="宋体;SimSun"/>
          <w:bCs/>
          <w:sz w:val="24"/>
          <w:szCs w:val="24"/>
        </w:rPr>
        <w:t>2010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08:00Z</dcterms:created>
  <dc:creator>ok</dc:creator>
  <dc:description/>
  <cp:keywords/>
  <dc:language>en-US</dc:language>
  <cp:lastModifiedBy>Lenovo</cp:lastModifiedBy>
  <cp:lastPrinted>2020-05-21T16:31:00Z</cp:lastPrinted>
  <dcterms:modified xsi:type="dcterms:W3CDTF">2020-05-21T08:33:00Z</dcterms:modified>
  <cp:revision>56</cp:revision>
  <dc:subject/>
  <dc:title/>
</cp:coreProperties>
</file>