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校医院博士生体检温馨提示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请自行下载体检表（</w:t>
      </w:r>
      <w:r>
        <w:rPr>
          <w:rFonts w:eastAsia="仿宋_GB2312;仿宋" w:ascii="仿宋_GB2312;仿宋" w:hAnsi="仿宋_GB2312;仿宋"/>
          <w:sz w:val="28"/>
          <w:szCs w:val="28"/>
        </w:rPr>
        <w:t>https://yz.scnu.edu.cn/a/20181203/323.html</w:t>
      </w:r>
      <w:r>
        <w:rPr>
          <w:rFonts w:ascii="仿宋_GB2312;仿宋" w:hAnsi="仿宋_GB2312;仿宋" w:eastAsia="仿宋_GB2312;仿宋"/>
          <w:sz w:val="28"/>
          <w:szCs w:val="28"/>
        </w:rPr>
        <w:t>），如实填写个人信息，贴好照片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体检当天请携带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身份证及体检表</w:t>
      </w:r>
      <w:r>
        <w:rPr>
          <w:rFonts w:ascii="仿宋_GB2312;仿宋" w:hAnsi="仿宋_GB2312;仿宋" w:eastAsia="仿宋_GB2312;仿宋"/>
          <w:sz w:val="28"/>
          <w:szCs w:val="28"/>
        </w:rPr>
        <w:t>前往校医院三楼保健科（石牌校区）体检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体检前一天晚上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:0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开始禁食，体检当天上午空腹抽血（抽血后针眼处要按压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分钟），可以适当饮水；抽血后可以吃早餐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检查着装：体检当日请穿休闲服，勿穿连衣裙、连裤袜；穿方便鞋袜；勿化妆及佩戴首饰等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孕妇不宜胸透检查，请交体检表的同时上交怀孕证明（妇科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超结果或尿妊娠阳性结果或血液检查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人体绒毛膜促性腺激素（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HCG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）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勿携带贵重物品，并妥善保管好随身所带物品，避免丢失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体检结束后请到保健大厅收表处交回体检表，并领取体检回执交回报考学院。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54:00Z</dcterms:created>
  <dc:creator>fxzm</dc:creator>
  <dc:description/>
  <cp:keywords/>
  <dc:language>en-US</dc:language>
  <cp:lastModifiedBy>吴瑞华</cp:lastModifiedBy>
  <dcterms:modified xsi:type="dcterms:W3CDTF">2021-12-01T02:15:00Z</dcterms:modified>
  <cp:revision>6</cp:revision>
  <dc:subject/>
  <dc:title>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