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意报考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天津中医药大学研究生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意我单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志，（身份证号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）报考天津中医药大学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全日制博士研究生，若考生入学成绩达到你校录取要求，我单位会按时将其完整人事档案转至天津中医药大学研究生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考生所在单位人事部门盖章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4:00Z</dcterms:created>
  <dc:creator>lenovo</dc:creator>
  <dc:description/>
  <dc:language>en-US</dc:language>
  <cp:lastModifiedBy>lenovo</cp:lastModifiedBy>
  <dcterms:modified xsi:type="dcterms:W3CDTF">2021-12-14T01:08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2395B72B442E1B9BED74E14B9E622</vt:lpwstr>
  </property>
  <property fmtid="{D5CDD505-2E9C-101B-9397-08002B2CF9AE}" pid="3" name="KSOProductBuildVer">
    <vt:lpwstr>2052-11.1.0.11194</vt:lpwstr>
  </property>
</Properties>
</file>