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青岛理工大学</w:t>
      </w:r>
    </w:p>
    <w:p>
      <w:pPr>
        <w:pStyle w:val="Normal"/>
        <w:spacing w:lineRule="exact" w:line="460" w:before="0" w:after="156"/>
        <w:jc w:val="center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博士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lang w:val="en-US" w:eastAsia="zh-CN"/>
        </w:rPr>
        <w:t>研究生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</w:rPr>
        <w:t>招生考试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  <w:u w:val="single"/>
        </w:rPr>
        <w:t>《高等岩石力学与地下工程》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</w:rPr>
        <w:t>考试大纲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color w:val="000000"/>
          <w:sz w:val="28"/>
          <w:szCs w:val="28"/>
        </w:rPr>
        <w:t>一、</w:t>
      </w:r>
      <w:r>
        <w:rPr>
          <w:rFonts w:ascii="宋体;汉仪书宋二KW" w:hAnsi="宋体;汉仪书宋二KW" w:cs="宋体;汉仪书宋二KW"/>
          <w:b/>
          <w:color w:val="000000"/>
          <w:sz w:val="28"/>
          <w:szCs w:val="28"/>
        </w:rPr>
        <w:t>考查目标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考查考生对高等岩石力学与地下工程科目中的基本概念、原理和方法的了解、掌握或熟练运用的程度，以及工程应用的能力。</w:t>
      </w:r>
    </w:p>
    <w:p>
      <w:pPr>
        <w:pStyle w:val="Style15"/>
        <w:tabs>
          <w:tab w:val="clear" w:pos="420"/>
          <w:tab w:val="center" w:pos="4646" w:leader="none"/>
        </w:tabs>
        <w:spacing w:lineRule="exact" w:line="540"/>
        <w:ind w:firstLine="562"/>
        <w:rPr>
          <w:rFonts w:ascii="宋体;汉仪书宋二KW" w:hAnsi="宋体;汉仪书宋二KW" w:cs="宋体;汉仪书宋二KW"/>
          <w:b/>
          <w:b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color w:val="000000"/>
          <w:sz w:val="28"/>
          <w:szCs w:val="28"/>
        </w:rPr>
        <w:t>二、考试形式与试卷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（一）试卷满分及考试时间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试卷满分为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0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，考试时间为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小时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（二）考试方式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考试方式为闭卷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（三）试卷内容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基本概念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20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%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）；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2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基本原理和方法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30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%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）；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3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对学科发展的掌握及工程问题的分析处理等综合能力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50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%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）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（四）试卷题型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单项选择题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2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、简答题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4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、论述及工程分析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4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。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/>
          <w:color w:val="000000"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掌握岩石的基本物理性质；岩石的基本力学性质；岩石的强度特性；岩石的变形特性；岩石的强度理论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2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掌握岩体的基本力学性能：岩体结构面的分析；结构面的变形特性；结构面的力学效应；碎块岩体的破坏；岩体的应力一应变分析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3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掌握岩体的初始应力状态：初始应力状态的概念与意义；组成岩体初始应力状态的各种应力场及其计算；岩体初始应力状态分布的主要规律；高地应力地区的主要岩石力学问题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4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掌握岩体力学在硐室工程中的应用：岩体二次应力状态的基本概念；深埋圆形硐室二次应力状态的弹性分布；新奥法；深埋圆形硐室弹塑性分布的二次应力状态；节理岩体中深埋圆形硐室的剪裂区及应力分析；围岩压力；松散岩体的围岩压力计算；塑性形变压力的计算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5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掌握岩石力学与工程新进展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6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.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掌握地下结构形式，地下结构的设计原则，理解新奥法的实质与原则。掌握盾构法施工原理，盾构衬砌荷载计算方法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7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．掌握顶管法的工作原理，顶管阻力的计算方法，掌握沉管结构的概念，沉管结构接缝与防水处理，理解沉管基础处理方法。掌握围岩支护特性曲线，掌握地下工程中的新进展。</w:t>
      </w:r>
    </w:p>
    <w:p>
      <w:pPr>
        <w:pStyle w:val="Normal"/>
        <w:spacing w:lineRule="exact" w:line="540"/>
        <w:ind w:firstLine="561"/>
        <w:rPr>
          <w:rFonts w:ascii="宋体;汉仪书宋二KW" w:hAnsi="宋体;汉仪书宋二KW" w:cs="宋体;汉仪书宋二KW"/>
          <w:b/>
          <w:b/>
          <w:color w:val="000000"/>
          <w:sz w:val="28"/>
          <w:szCs w:val="28"/>
        </w:rPr>
      </w:pPr>
      <w:r>
        <w:rPr>
          <w:rFonts w:cs="宋体;汉仪书宋二KW" w:ascii="宋体;汉仪书宋二KW" w:hAnsi="宋体;汉仪书宋二KW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3:02:00Z</dcterms:created>
  <dc:creator>lenovo</dc:creator>
  <dc:description/>
  <dc:language>en-US</dc:language>
  <cp:lastModifiedBy>yqsun</cp:lastModifiedBy>
  <cp:lastPrinted>2019-10-16T03:17:00Z</cp:lastPrinted>
  <dcterms:modified xsi:type="dcterms:W3CDTF">2022-05-12T21:15:35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