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时，将由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沈</cp:lastModifiedBy>
  <dcterms:modified xsi:type="dcterms:W3CDTF">2022-11-17T05:12:1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2B7A26DB84759B6C6747910D65E2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