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3</w:t>
      </w:r>
      <w:hyperlink r:id="rId2" w:tgtFrame="https://yjsy.tjutcm.edu.cn/_blank">
        <w:r>
          <w:rPr>
            <w:rStyle w:val="InternetLink"/>
            <w:b/>
            <w:sz w:val="30"/>
            <w:szCs w:val="30"/>
          </w:rPr>
          <w:t>在职临床医师申报中医博士学位研究生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想政治品德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1878"/>
        <w:gridCol w:w="1134"/>
        <w:gridCol w:w="1690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50"/>
                <w:lang w:eastAsia="zh-CN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50"/>
                <w:lang w:eastAsia="zh-CN"/>
              </w:rPr>
            </w:pPr>
            <w:r>
              <w:rPr>
                <w:rFonts w:eastAsia="宋体"/>
                <w:spacing w:val="5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思想政治品德、学习、工作表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y.tjutcm.edu.cn/info/2003/563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5:00Z</dcterms:created>
  <dc:creator>lenovo</dc:creator>
  <dc:description/>
  <dc:language>en-US</dc:language>
  <cp:lastModifiedBy>久久</cp:lastModifiedBy>
  <dcterms:modified xsi:type="dcterms:W3CDTF">2022-12-08T06:2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2FAC7E2E46B498B6DBF5D7FF90A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